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double" w:sz="4" w:space="1" w:color="000000"/>
        </w:pBdr>
        <w:jc w:val="center"/>
        <w:rPr>
          <w:rFonts w:ascii="Arial" w:hAnsi="Arial" w:cs="Arial"/>
          <w:b/>
          <w:b/>
          <w:sz w:val="22"/>
          <w:szCs w:val="22"/>
          <w:lang w:val="fr-FR"/>
        </w:rPr>
      </w:pPr>
      <w:bookmarkStart w:id="0" w:name="_Hlk98311636"/>
      <w:bookmarkEnd w:id="0"/>
      <w:r>
        <w:rPr>
          <w:rFonts w:cs="Arial" w:ascii="Arial" w:hAnsi="Arial"/>
          <w:b/>
          <w:sz w:val="22"/>
          <w:szCs w:val="22"/>
          <w:lang w:val="fr-FR"/>
        </w:rPr>
        <w:t xml:space="preserve">Projet de réhabilitation du SAEP de Chardonnières (Département du Sud) </w:t>
      </w:r>
    </w:p>
    <w:p>
      <w:pPr>
        <w:pStyle w:val="NoSpacing"/>
        <w:pBdr>
          <w:bottom w:val="double" w:sz="4" w:space="1" w:color="000000"/>
        </w:pBdr>
        <w:jc w:val="center"/>
        <w:rPr>
          <w:rFonts w:ascii="Arial" w:hAnsi="Arial" w:cs="Arial"/>
          <w:b/>
          <w:b/>
          <w:sz w:val="22"/>
          <w:szCs w:val="22"/>
          <w:lang w:val="fr-FR"/>
        </w:rPr>
      </w:pPr>
      <w:r>
        <w:rPr>
          <w:rFonts w:cs="Arial" w:ascii="Arial" w:hAnsi="Arial"/>
          <w:b/>
          <w:sz w:val="22"/>
          <w:szCs w:val="22"/>
          <w:lang w:val="fr-FR"/>
        </w:rPr>
        <w:t>HELVETAS / REG/AO – 01/22</w:t>
      </w:r>
    </w:p>
    <w:p>
      <w:pPr>
        <w:pStyle w:val="NoSpacing"/>
        <w:jc w:val="center"/>
        <w:rPr>
          <w:rFonts w:ascii="Arial" w:hAnsi="Arial" w:cs="Arial"/>
          <w:b/>
          <w:b/>
          <w:sz w:val="20"/>
          <w:szCs w:val="20"/>
          <w:lang w:val="fr-FR"/>
        </w:rPr>
      </w:pPr>
      <w:r>
        <w:rPr>
          <w:rFonts w:cs="Arial" w:ascii="Arial" w:hAnsi="Arial"/>
          <w:b/>
          <w:sz w:val="20"/>
          <w:szCs w:val="20"/>
          <w:lang w:val="fr-FR"/>
        </w:rPr>
      </w:r>
      <w:bookmarkStart w:id="1" w:name="_Hlk98311636"/>
      <w:bookmarkStart w:id="2" w:name="_Hlk98311636"/>
      <w:bookmarkEnd w:id="2"/>
    </w:p>
    <w:p>
      <w:pPr>
        <w:pStyle w:val="NoSpacing"/>
        <w:jc w:val="center"/>
        <w:rPr/>
      </w:pPr>
      <w:r>
        <w:rPr>
          <w:rFonts w:cs="Arial" w:ascii="Arial" w:hAnsi="Arial"/>
          <w:b/>
          <w:sz w:val="22"/>
          <w:szCs w:val="22"/>
          <w:u w:val="single"/>
          <w:lang w:val="fr-FR"/>
        </w:rPr>
        <w:t>Bordereau des Prix Unitaires (BPU)</w:t>
      </w:r>
    </w:p>
    <w:p>
      <w:pPr>
        <w:pStyle w:val="Normal"/>
        <w:numPr>
          <w:ilvl w:val="0"/>
          <w:numId w:val="0"/>
        </w:numPr>
        <w:suppressAutoHyphens w:val="true"/>
        <w:overflowPunct w:val="false"/>
        <w:autoSpaceDE w:val="false"/>
        <w:spacing w:before="240" w:after="120"/>
        <w:textAlignment w:val="baseline"/>
        <w:outlineLvl w:val="0"/>
        <w:rPr>
          <w:rFonts w:ascii="Arial" w:hAnsi="Arial" w:cs="Arial"/>
          <w:b/>
          <w:b/>
          <w:sz w:val="20"/>
          <w:szCs w:val="20"/>
          <w:lang w:val="fr-FR"/>
        </w:rPr>
      </w:pPr>
      <w:r>
        <w:rPr>
          <w:rFonts w:cs="Arial" w:ascii="Arial" w:hAnsi="Arial"/>
          <w:b/>
          <w:sz w:val="20"/>
          <w:szCs w:val="20"/>
          <w:lang w:val="fr-FR"/>
        </w:rPr>
        <w:t xml:space="preserve">Préambule </w:t>
      </w:r>
    </w:p>
    <w:p>
      <w:pPr>
        <w:pStyle w:val="NoSpacing"/>
        <w:jc w:val="both"/>
        <w:rPr>
          <w:rFonts w:ascii="Arial" w:hAnsi="Arial" w:cs="Arial"/>
          <w:sz w:val="20"/>
          <w:szCs w:val="20"/>
          <w:lang w:val="fr-FR"/>
        </w:rPr>
      </w:pPr>
      <w:r>
        <w:rPr>
          <w:rFonts w:cs="Arial" w:ascii="Arial" w:hAnsi="Arial"/>
          <w:sz w:val="20"/>
          <w:szCs w:val="20"/>
          <w:lang w:val="fr-FR"/>
        </w:rPr>
        <w:t xml:space="preserve">Le présent Bordereau des Prix Unitaires (BPU) est établi pour être rempli sans ambigüité par tout Soumissionnaire au Dossier d’Appel d’Offres (DAO), lancé par la HELVETAS, le Maître d’Œuvre, pour la mise en œuvre des travaux de réhabilitation et d’extension du Système d’Approvisionnement en Eau Potable (SAEP) de Chardonnières, envisagés dans le cadre de l’exécution de son programme REGLEAU (Renforcement de la Gouvernance Locale de l’Eau et de l’Assainissement en Haïti) dans le Département du Sud, en partenariat avec l’OREPA-Sud, le Maître d’Ouvrage délégué.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sz w:val="20"/>
          <w:szCs w:val="20"/>
          <w:lang w:val="fr-FR"/>
        </w:rPr>
      </w:pPr>
      <w:r>
        <w:rPr>
          <w:rFonts w:cs="Arial" w:ascii="Arial" w:hAnsi="Arial"/>
          <w:sz w:val="20"/>
          <w:szCs w:val="20"/>
          <w:lang w:val="fr-FR"/>
        </w:rPr>
        <w:t xml:space="preserve">L’obligation est faite à tout Soumissionnaire de fournir le BPU rempli, avec les autres pièces requises par le Dossier d’Appel d’Offres (DAO), et avec en parallèle le sous-détail des prix unitaires spécifiés, en vue de permettre au Maître d’Ouvrage d'apprécier la pertinence des prix proposés. De la même manière, il est demandé au Soumissionnaire de fournir, parallèlement à son devis quantitatif estimatif (DQE), un devis estimatif détaillé pour tout ouvrage, tel que captage, réservoir, kiosque, borne-fontaine et autre, à mettre en place, pour lequel le prix unitaire est spécifié sous forme d’un tout ou d’un forfait, en vue de justifier le coût proposé pour l’ouvrage en question. Les prix du Soumissionnaire devront être exprimés dans la monnaie spécifiée par le Maître d’Œuvre pour la présentation de son offre financière.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sz w:val="20"/>
          <w:szCs w:val="20"/>
          <w:lang w:val="fr-FR"/>
        </w:rPr>
      </w:pPr>
      <w:r>
        <w:rPr>
          <w:rFonts w:cs="Arial" w:ascii="Arial" w:hAnsi="Arial"/>
          <w:sz w:val="20"/>
          <w:szCs w:val="20"/>
          <w:lang w:val="fr-FR"/>
        </w:rPr>
        <w:t xml:space="preserve">Chaque prix devra prendre en compte, notamment toutes les charges inhérentes à la livraison, l’installation ou la pose des fournitures nécessaires à l’exécution des travaux ; et particulièrement, les bénéfices de l'Entrepreneur, les frais d’éventuels essais de contrôle de qualité, les obligations fiscales de toute nature, les charges en matière de la législation du travail, de la sécurité et de l'hygiène de son personnel, les faux-frais, les frais généraux et de toutes sujétions, relatives à </w:t>
      </w:r>
      <w:bookmarkStart w:id="3" w:name="_Hlk100558585"/>
      <w:r>
        <w:rPr>
          <w:rFonts w:cs="Arial" w:ascii="Arial" w:hAnsi="Arial"/>
          <w:sz w:val="20"/>
          <w:szCs w:val="20"/>
          <w:lang w:val="fr-FR"/>
        </w:rPr>
        <w:t>des mesures de mitigation d’éventuels dommages à l’environnement et aux propriétés avoisinantes,</w:t>
      </w:r>
      <w:bookmarkEnd w:id="3"/>
      <w:r>
        <w:rPr>
          <w:rFonts w:cs="Arial" w:ascii="Arial" w:hAnsi="Arial"/>
          <w:sz w:val="20"/>
          <w:szCs w:val="20"/>
          <w:lang w:val="fr-FR"/>
        </w:rPr>
        <w:t xml:space="preserve"> à la signalisation et la sécurisation des travaux, à la remise en état des infrastructures existantes éventuellement endommagées au cours des travaux, et à la maintenance provisoire, le cas échéant, de tous ouvrages mis en place, jusqu’à leur remise complète au Maître d’Œuvre.  </w:t>
      </w:r>
    </w:p>
    <w:p>
      <w:pPr>
        <w:pStyle w:val="NoSpacing"/>
        <w:jc w:val="both"/>
        <w:rPr>
          <w:rFonts w:ascii="Arial" w:hAnsi="Arial" w:cs="Arial"/>
          <w:sz w:val="20"/>
          <w:szCs w:val="20"/>
          <w:lang w:val="fr-FR"/>
        </w:rPr>
      </w:pPr>
      <w:r>
        <w:rPr>
          <w:rFonts w:cs="Arial" w:ascii="Arial" w:hAnsi="Arial"/>
          <w:sz w:val="20"/>
          <w:szCs w:val="20"/>
          <w:lang w:val="fr-FR"/>
        </w:rPr>
      </w:r>
    </w:p>
    <w:p>
      <w:pPr>
        <w:pStyle w:val="NoSpacing"/>
        <w:jc w:val="both"/>
        <w:rPr>
          <w:rFonts w:ascii="Arial" w:hAnsi="Arial" w:cs="Arial"/>
          <w:b/>
          <w:b/>
          <w:sz w:val="20"/>
          <w:szCs w:val="20"/>
          <w:lang w:val="fr-FR"/>
        </w:rPr>
      </w:pPr>
      <w:r>
        <w:rPr>
          <w:rFonts w:cs="Arial" w:ascii="Arial" w:hAnsi="Arial"/>
          <w:b/>
          <w:sz w:val="20"/>
          <w:szCs w:val="20"/>
          <w:lang w:val="fr-FR"/>
        </w:rPr>
        <w:t>En présentant son offre financière, le Soumissionnaire admet avoir consulté minutieusement toutes les pièces du Marché des travaux, avoir pris connaissance de toutes ses exigences, avoir examiné à son point de vue les conditions locales, la configuration et la nature du site, et avoir évalué toutes les difficultés et sujétions relatives au climat, à la provenance et à la qualité des matériaux locaux, à l’approvisionnement de son chantier et à la main-d'œuvre locale. Par conséquent, il reconnait avoir inclus dans ses prix tous les frais et charges qu’il estime nécessaires à la mise en place et à la maintenance provisoire, le cas échéant, de toutes les infrastructures techniques du projet, jusqu’à leur remise complète</w:t>
      </w:r>
      <w:r>
        <w:rPr>
          <w:rFonts w:cs="Arial" w:ascii="Arial" w:hAnsi="Arial"/>
          <w:sz w:val="20"/>
          <w:szCs w:val="20"/>
          <w:lang w:val="fr-FR"/>
        </w:rPr>
        <w:t xml:space="preserve"> </w:t>
      </w:r>
      <w:r>
        <w:rPr>
          <w:rFonts w:cs="Arial" w:ascii="Arial" w:hAnsi="Arial"/>
          <w:b/>
          <w:sz w:val="20"/>
          <w:szCs w:val="20"/>
          <w:lang w:val="fr-FR"/>
        </w:rPr>
        <w:t xml:space="preserve">au Maître d’Œuvre.    </w:t>
      </w:r>
    </w:p>
    <w:p>
      <w:pPr>
        <w:pStyle w:val="NoSpacing"/>
        <w:jc w:val="both"/>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pPr>
      <w:r>
        <w:rPr>
          <w:rFonts w:cs="Arial" w:ascii="Arial" w:hAnsi="Arial"/>
          <w:b/>
          <w:sz w:val="20"/>
          <w:szCs w:val="20"/>
          <w:lang w:val="fr-FR"/>
        </w:rPr>
        <w:t>Prix 1 : Prestations particulières</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1 : Mobilisation et installation de chantier</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sz w:val="20"/>
          <w:szCs w:val="20"/>
          <w:lang w:val="fr-FR"/>
        </w:rPr>
        <w:t xml:space="preserve">l’installation du chantier, qui inclut notamment, sans être limitatives, les prestations suivantes : </w:t>
      </w:r>
    </w:p>
    <w:p>
      <w:pPr>
        <w:pStyle w:val="NoSpacing"/>
        <w:numPr>
          <w:ilvl w:val="0"/>
          <w:numId w:val="4"/>
        </w:numPr>
        <w:ind w:left="360" w:hanging="360"/>
        <w:jc w:val="both"/>
        <w:rPr>
          <w:rFonts w:ascii="Arial" w:hAnsi="Arial" w:cs="Arial"/>
          <w:sz w:val="20"/>
          <w:szCs w:val="20"/>
          <w:lang w:val="fr-FR"/>
        </w:rPr>
      </w:pPr>
      <w:r>
        <w:rPr>
          <w:rFonts w:cs="Arial" w:ascii="Arial" w:hAnsi="Arial"/>
          <w:sz w:val="20"/>
          <w:szCs w:val="20"/>
          <w:lang w:val="fr-FR"/>
        </w:rPr>
        <w:t xml:space="preserve">La mobilisation et </w:t>
      </w:r>
      <w:bookmarkStart w:id="4" w:name="_Hlk100556214"/>
      <w:r>
        <w:rPr>
          <w:rFonts w:cs="Arial" w:ascii="Arial" w:hAnsi="Arial"/>
          <w:sz w:val="20"/>
          <w:szCs w:val="20"/>
          <w:lang w:val="fr-FR"/>
        </w:rPr>
        <w:t>l’installation de chantier, les éventuelles constructions provisoires de l’Entrepreneur, telles que bureau et dépôt de chantier, des aménagements destinés au stockage et au gardiennage de ses fournitures pendant toute la durée des travaux.</w:t>
      </w:r>
    </w:p>
    <w:p>
      <w:pPr>
        <w:pStyle w:val="NoSpacing"/>
        <w:jc w:val="both"/>
        <w:rPr>
          <w:rFonts w:ascii="Arial" w:hAnsi="Arial" w:cs="Arial"/>
          <w:sz w:val="20"/>
          <w:szCs w:val="20"/>
          <w:lang w:val="fr-FR"/>
        </w:rPr>
      </w:pPr>
      <w:r>
        <w:rPr>
          <w:rFonts w:cs="Arial" w:ascii="Arial" w:hAnsi="Arial"/>
          <w:sz w:val="20"/>
          <w:szCs w:val="20"/>
          <w:lang w:val="fr-FR"/>
        </w:rPr>
      </w:r>
      <w:bookmarkEnd w:id="4"/>
    </w:p>
    <w:p>
      <w:pPr>
        <w:pStyle w:val="NoSpacing"/>
        <w:numPr>
          <w:ilvl w:val="0"/>
          <w:numId w:val="4"/>
        </w:numPr>
        <w:ind w:left="360" w:hanging="360"/>
        <w:jc w:val="both"/>
        <w:rPr>
          <w:rFonts w:ascii="Arial" w:hAnsi="Arial" w:cs="Arial"/>
          <w:sz w:val="20"/>
          <w:szCs w:val="20"/>
          <w:lang w:val="fr-FR"/>
        </w:rPr>
      </w:pPr>
      <w:r>
        <w:rPr>
          <w:rFonts w:cs="Arial" w:ascii="Arial" w:hAnsi="Arial"/>
          <w:sz w:val="20"/>
          <w:szCs w:val="20"/>
          <w:lang w:val="fr-FR"/>
        </w:rPr>
        <w:t xml:space="preserve">L’aménagement d’éventuelles voies d’accès au site des travaux, la construction d’éventuels ouvrages ou dispositifs provisoires destinés à assurer la continuité du service de l’eau aux usagers au cours de l’exécution des travaux ; la mise en place de dispositifs de signalisation et de sécurisation des travaux ; la mitigation d’éventuels dommages à l’environnement et aux propriétés avoisinantes ; la prise en compte de la sécurité des passants et des ouvriers en général ; l’établissement d’aires de circulation, de voies d'accès, de zones d'emprunt des matériaux locaux ; </w:t>
      </w:r>
    </w:p>
    <w:p>
      <w:pPr>
        <w:pStyle w:val="NoSpacing"/>
        <w:jc w:val="both"/>
        <w:rPr>
          <w:rFonts w:ascii="Arial" w:hAnsi="Arial" w:cs="Arial"/>
          <w:sz w:val="20"/>
          <w:szCs w:val="20"/>
          <w:lang w:val="fr-FR"/>
        </w:rPr>
      </w:pPr>
      <w:r>
        <w:rPr>
          <w:rFonts w:cs="Arial" w:ascii="Arial" w:hAnsi="Arial"/>
          <w:sz w:val="20"/>
          <w:szCs w:val="20"/>
          <w:lang w:val="fr-FR"/>
        </w:rPr>
      </w:r>
    </w:p>
    <w:p>
      <w:pPr>
        <w:pStyle w:val="NoSpacing"/>
        <w:numPr>
          <w:ilvl w:val="0"/>
          <w:numId w:val="4"/>
        </w:numPr>
        <w:ind w:left="360" w:hanging="360"/>
        <w:jc w:val="both"/>
        <w:rPr>
          <w:rFonts w:ascii="Arial" w:hAnsi="Arial" w:cs="Arial"/>
          <w:sz w:val="20"/>
          <w:szCs w:val="20"/>
          <w:lang w:val="fr-FR"/>
        </w:rPr>
      </w:pPr>
      <w:r>
        <w:rPr>
          <w:rFonts w:cs="Arial" w:ascii="Arial" w:hAnsi="Arial"/>
          <w:sz w:val="20"/>
          <w:szCs w:val="20"/>
          <w:lang w:val="fr-FR"/>
        </w:rPr>
        <w:t>L’installation de panneaux de chantier sur le site des travaux, le cas échéant,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2 : Etudes et essais divers (investigations géotechniques, tests, analyse de laboratoire, etc.)</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bCs/>
          <w:sz w:val="20"/>
          <w:szCs w:val="20"/>
          <w:lang w:val="fr-FR"/>
        </w:rPr>
        <w:t>des études et essais divers (investigations géotechniques sur</w:t>
      </w:r>
      <w:r>
        <w:rPr>
          <w:rFonts w:cs="Arial" w:ascii="Arial" w:hAnsi="Arial"/>
          <w:sz w:val="20"/>
          <w:szCs w:val="20"/>
          <w:lang w:val="fr-FR"/>
        </w:rPr>
        <w:t xml:space="preserve"> le site du nouveau réservoir, des essais et tests de laboratoire sur matériaux et béton, des analyses sur la qualité de l’eau, etc.) à effectuer par l’Entrepreneur dans le cadre de la réalisation de ses prestations, conformément aux indications du DQE, aux dispositions des spécifications techniques, aux instructions du Maître d’Œuvre, au respect des règles de l’art et de toute sujétion de mise en œuvre.   </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3 : Construction d’un bureau de gestion avec dépôt pour le CAEPA</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w:t>
      </w:r>
      <w:r>
        <w:rPr>
          <w:rFonts w:cs="Arial" w:ascii="Arial" w:hAnsi="Arial"/>
          <w:b/>
          <w:sz w:val="20"/>
          <w:szCs w:val="20"/>
          <w:lang w:val="fr-FR"/>
        </w:rPr>
        <w:t xml:space="preserve">à l’unité </w:t>
      </w:r>
      <w:r>
        <w:rPr>
          <w:rFonts w:cs="Arial" w:ascii="Arial" w:hAnsi="Arial"/>
          <w:bCs/>
          <w:sz w:val="20"/>
          <w:szCs w:val="20"/>
          <w:lang w:val="fr-FR"/>
        </w:rPr>
        <w:t>d’ouvrage</w:t>
      </w:r>
      <w:r>
        <w:rPr>
          <w:rFonts w:cs="Arial" w:ascii="Arial" w:hAnsi="Arial"/>
          <w:b/>
          <w:sz w:val="20"/>
          <w:szCs w:val="20"/>
          <w:lang w:val="fr-FR"/>
        </w:rPr>
        <w:t xml:space="preserve"> </w:t>
      </w:r>
      <w:r>
        <w:rPr>
          <w:rFonts w:cs="Arial" w:ascii="Arial" w:hAnsi="Arial"/>
          <w:sz w:val="20"/>
          <w:szCs w:val="20"/>
          <w:lang w:val="fr-FR"/>
        </w:rPr>
        <w:t xml:space="preserve">la construction d’un bureau de gestion avec dépôt pour le CAEPA de Chardonnières, conformément aux plans de détails, aux indications du DQE, </w:t>
      </w:r>
      <w:bookmarkStart w:id="5" w:name="_Hlk100560080"/>
      <w:r>
        <w:rPr>
          <w:rFonts w:cs="Arial" w:ascii="Arial" w:hAnsi="Arial"/>
          <w:sz w:val="20"/>
          <w:szCs w:val="20"/>
          <w:lang w:val="fr-FR"/>
        </w:rPr>
        <w:t>aux dispositions des spécifications techniques, en particulier celles du «</w:t>
      </w:r>
      <w:r>
        <w:rPr>
          <w:rFonts w:cs="Arial" w:ascii="Arial" w:hAnsi="Arial"/>
          <w:i/>
          <w:iCs/>
          <w:sz w:val="20"/>
          <w:szCs w:val="20"/>
          <w:lang w:val="fr-FR"/>
        </w:rPr>
        <w:t>Code National du Bâtiment d’Haïti (CNBH</w:t>
      </w:r>
      <w:r>
        <w:rPr>
          <w:rFonts w:cs="Arial" w:ascii="Arial" w:hAnsi="Arial"/>
          <w:sz w:val="20"/>
          <w:szCs w:val="20"/>
          <w:lang w:val="fr-FR"/>
        </w:rPr>
        <w:t>)», publié par le MTPTC,</w:t>
      </w:r>
      <w:bookmarkEnd w:id="5"/>
      <w:r>
        <w:rPr>
          <w:rFonts w:cs="Arial" w:ascii="Arial" w:hAnsi="Arial"/>
          <w:sz w:val="20"/>
          <w:szCs w:val="20"/>
          <w:lang w:val="fr-FR"/>
        </w:rPr>
        <w:t xml:space="preserve"> aux instructions du Maître d’Œuvre, au respect des règles de l’art et de toute sujétion de mise en œuvre.    </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tte construction inclut notamment, sans être limitatives, les prestations suivantes : </w:t>
      </w:r>
    </w:p>
    <w:p>
      <w:pPr>
        <w:pStyle w:val="NoSpacing"/>
        <w:numPr>
          <w:ilvl w:val="0"/>
          <w:numId w:val="3"/>
        </w:numPr>
        <w:jc w:val="both"/>
        <w:rPr>
          <w:rFonts w:ascii="Arial" w:hAnsi="Arial" w:cs="Arial"/>
          <w:sz w:val="20"/>
          <w:szCs w:val="20"/>
          <w:lang w:val="fr-FR"/>
        </w:rPr>
      </w:pPr>
      <w:r>
        <w:rPr>
          <w:rFonts w:cs="Arial" w:ascii="Arial" w:hAnsi="Arial"/>
          <w:sz w:val="20"/>
          <w:szCs w:val="20"/>
          <w:lang w:val="fr-FR"/>
        </w:rPr>
        <w:t>Les travaux de gros œuvre et de finitions des parois, le revêtement du parquet en carreaux de céramique de dimension supérieure ou égale à 400 mm, l’installation de fenêtres de type persienne avec des armatures en aluminium et des lames en vitre, l’installation de portes à panneaux métalliques et le revêtement des murs en peinture à huile de type Vlou.</w:t>
      </w:r>
    </w:p>
    <w:p>
      <w:pPr>
        <w:pStyle w:val="NoSpacing"/>
        <w:ind w:left="360" w:hanging="0"/>
        <w:jc w:val="both"/>
        <w:rPr>
          <w:rFonts w:ascii="Arial" w:hAnsi="Arial" w:cs="Arial"/>
          <w:sz w:val="20"/>
          <w:szCs w:val="20"/>
          <w:lang w:val="fr-FR"/>
        </w:rPr>
      </w:pPr>
      <w:r>
        <w:rPr>
          <w:rFonts w:cs="Arial" w:ascii="Arial" w:hAnsi="Arial"/>
          <w:sz w:val="20"/>
          <w:szCs w:val="20"/>
          <w:lang w:val="fr-FR"/>
        </w:rPr>
      </w:r>
    </w:p>
    <w:p>
      <w:pPr>
        <w:pStyle w:val="NoSpacing"/>
        <w:numPr>
          <w:ilvl w:val="0"/>
          <w:numId w:val="3"/>
        </w:numPr>
        <w:jc w:val="both"/>
        <w:rPr>
          <w:sz w:val="22"/>
          <w:szCs w:val="22"/>
          <w:lang w:val="fr-FR" w:eastAsia="fr-FR"/>
        </w:rPr>
      </w:pPr>
      <w:r>
        <w:rPr>
          <w:lang w:val="fr-FR"/>
        </w:rPr>
        <w:t>Ce bâtiment comprendra une salle d’attente, un espace de réception des clients (usagers), un bureau, une salle de réunion, une toilette et un dépôt, conformément aux indications du BPU, aux dispositions des Spécifications Techniques, et en particulier, aux dispositions du «</w:t>
      </w:r>
      <w:r>
        <w:rPr>
          <w:i/>
          <w:lang w:val="fr-FR"/>
        </w:rPr>
        <w:t xml:space="preserve"> Code National du Bâtiment d’Haïti (CNBH)</w:t>
      </w:r>
      <w:r>
        <w:rPr>
          <w:lang w:val="fr-FR"/>
        </w:rPr>
        <w:t>» publié par le MTPTC en 2012. Cette construction inclut notamment, sans être limitatives, les prestations suivantes :</w:t>
      </w:r>
      <w:r>
        <w:rPr>
          <w:lang w:val="fr-FR" w:eastAsia="fr-FR"/>
        </w:rPr>
        <w:t xml:space="preserve"> La fourniture et le transport de matériaux pour la construction du local du CAEPA/OP dont les dimensions intérieures et extérieures totalisent 75 m</w:t>
      </w:r>
      <w:r>
        <w:rPr>
          <w:vertAlign w:val="superscript"/>
          <w:lang w:val="fr-FR" w:eastAsia="fr-FR"/>
        </w:rPr>
        <w:t>2</w:t>
      </w:r>
      <w:r>
        <w:rPr>
          <w:lang w:val="fr-FR" w:eastAsia="fr-FR"/>
        </w:rPr>
        <w:t xml:space="preserve"> et la hauteur plancher plafond de 2.7 m. La fondation aura comme hauteur 1.2m et sera réalisée avec blocs vibrés #30 (Cellules armées). La toiture sera en béton armé et le béton dalle de parquet d’épaisseur 12 cm incluant les colonnes de dimension 20 cm </w:t>
      </w:r>
      <w:r>
        <w:rPr>
          <w:rFonts w:eastAsia="Symbol" w:cs="Symbol" w:ascii="Symbol" w:hAnsi="Symbol"/>
          <w:lang w:eastAsia="fr-FR"/>
        </w:rPr>
        <w:t></w:t>
      </w:r>
      <w:r>
        <w:rPr>
          <w:lang w:val="fr-FR" w:eastAsia="fr-FR"/>
        </w:rPr>
        <w:t xml:space="preserve"> 20 cm faits d’aciers 1/2 et de cadres d’acier 3/8. Le béton des chainages (inférieur, intermédiaire et supérieur) est dosé à 350 kg/m3 et les armatures pour béton de ferraillage conformément aux prescriptions du fichier dénommé Légendes des éléments structuraux (annexé au présent BPU). La maçonnerie sera en blocs #15 et, la toiture en béton armé d’épaisseur 15cm dosé à 350kg/m3. L’enduit, le crépissage seront en mortier dosé à 450kg/m3 sur les parois intérieures et extérieures ainsi que le plafond le cirage des surfaces de la dalle. Le montage des portes et des fenêtres en lames de vitres renforcées en fer forgé fait de profile supérieur ¾ de pouce. Les portes extérieures seront en métal avec serrures YALE. La finition du parquet sera faite de céramique de dimension 40 cm </w:t>
      </w:r>
      <w:r>
        <w:rPr>
          <w:rFonts w:eastAsia="Symbol" w:cs="Symbol" w:ascii="Symbol" w:hAnsi="Symbol"/>
          <w:lang w:eastAsia="fr-FR"/>
        </w:rPr>
        <w:t></w:t>
      </w:r>
      <w:r>
        <w:rPr>
          <w:lang w:val="fr-FR" w:eastAsia="fr-FR"/>
        </w:rPr>
        <w:t xml:space="preserve"> 40cm (dont le modèle et les motifs sont choisis avec l’approbation du Maitre d’Ouvrage).</w:t>
      </w:r>
    </w:p>
    <w:p>
      <w:pPr>
        <w:pStyle w:val="Normal"/>
        <w:shd w:fill="FFFFFF" w:val="clear"/>
        <w:jc w:val="both"/>
        <w:textAlignment w:val="baseline"/>
        <w:rPr>
          <w:lang w:val="fr-FR" w:eastAsia="fr-FR"/>
        </w:rPr>
      </w:pPr>
      <w:r>
        <w:rPr>
          <w:lang w:val="fr-FR" w:eastAsia="fr-FR"/>
        </w:rPr>
        <w:t>Les murs et portes métalliques seront revêtus de peinture à l’huile VLOU. Assurer la fourniture et le transport de toutes les pièces nécessaires à la sécurité et à l'accès des lieux, à l'alimentation et le raccordement des équipements électriques, de contrôle tels que (fourniture, installation et mise en service), toutes sujétions incluses.</w:t>
      </w:r>
    </w:p>
    <w:p>
      <w:pPr>
        <w:pStyle w:val="Normal"/>
        <w:shd w:fill="FFFFFF" w:val="clear"/>
        <w:jc w:val="both"/>
        <w:textAlignment w:val="baseline"/>
        <w:rPr>
          <w:sz w:val="22"/>
          <w:szCs w:val="22"/>
          <w:lang w:val="fr-FR" w:eastAsia="fr-FR"/>
        </w:rPr>
      </w:pPr>
      <w:r>
        <w:rPr>
          <w:sz w:val="22"/>
          <w:szCs w:val="22"/>
          <w:lang w:val="fr-FR" w:eastAsia="fr-FR"/>
        </w:rPr>
      </w:r>
    </w:p>
    <w:p>
      <w:pPr>
        <w:pStyle w:val="Normal"/>
        <w:numPr>
          <w:ilvl w:val="0"/>
          <w:numId w:val="5"/>
        </w:numPr>
        <w:shd w:fill="FFFFFF" w:val="clear"/>
        <w:jc w:val="both"/>
        <w:textAlignment w:val="baseline"/>
        <w:rPr>
          <w:lang w:val="fr-FR" w:eastAsia="fr-FR"/>
        </w:rPr>
      </w:pPr>
      <w:r>
        <w:rPr>
          <w:lang w:val="fr-FR" w:eastAsia="fr-FR"/>
        </w:rPr>
        <w:t>L’installation de la tuyauterie et d’équipements sanitaires sera de la marque Gerber.</w:t>
      </w:r>
    </w:p>
    <w:p>
      <w:pPr>
        <w:pStyle w:val="Normal"/>
        <w:numPr>
          <w:ilvl w:val="0"/>
          <w:numId w:val="5"/>
        </w:numPr>
        <w:shd w:fill="FFFFFF" w:val="clear"/>
        <w:jc w:val="both"/>
        <w:textAlignment w:val="baseline"/>
        <w:rPr>
          <w:lang w:val="fr-FR" w:eastAsia="fr-FR"/>
        </w:rPr>
      </w:pPr>
      <w:r>
        <w:rPr>
          <w:lang w:val="fr-FR" w:eastAsia="fr-FR"/>
        </w:rPr>
        <w:t>Les installations électriques sont réalisées avec des équipements et accessoires de modèle américain et les fils électriques (y compris le fil de mise à la terre des prises et lampes) est de modèle américain #12 AWG au minimum ou équivalent.</w:t>
      </w:r>
    </w:p>
    <w:p>
      <w:pPr>
        <w:pStyle w:val="Normal"/>
        <w:numPr>
          <w:ilvl w:val="0"/>
          <w:numId w:val="5"/>
        </w:numPr>
        <w:shd w:fill="FFFFFF" w:val="clear"/>
        <w:jc w:val="both"/>
        <w:textAlignment w:val="baseline"/>
        <w:rPr>
          <w:lang w:val="fr-FR" w:eastAsia="fr-FR"/>
        </w:rPr>
      </w:pPr>
      <w:r>
        <w:rPr>
          <w:lang w:val="fr-FR" w:eastAsia="fr-FR"/>
        </w:rPr>
        <w:t>L’installation d’équipements constituant d’attentes électriques pour les travaux du système d’énergie alternative pour l’éclairage adéquat des locaux.</w:t>
      </w:r>
    </w:p>
    <w:p>
      <w:pPr>
        <w:pStyle w:val="NoSpacing"/>
        <w:ind w:left="360" w:hanging="0"/>
        <w:jc w:val="both"/>
        <w:rPr>
          <w:rFonts w:ascii="Arial" w:hAnsi="Arial" w:cs="Arial"/>
          <w:sz w:val="20"/>
          <w:szCs w:val="20"/>
          <w:lang w:val="fr-FR" w:eastAsia="fr-FR"/>
        </w:rPr>
      </w:pPr>
      <w:r>
        <w:rPr>
          <w:rFonts w:cs="Arial" w:ascii="Arial" w:hAnsi="Arial"/>
          <w:sz w:val="20"/>
          <w:szCs w:val="20"/>
          <w:lang w:val="fr-FR" w:eastAsia="fr-FR"/>
        </w:rPr>
      </w:r>
    </w:p>
    <w:p>
      <w:pPr>
        <w:pStyle w:val="NoSpacing"/>
        <w:jc w:val="both"/>
        <w:rPr>
          <w:rFonts w:ascii="Arial" w:hAnsi="Arial" w:cs="Arial"/>
          <w:sz w:val="20"/>
          <w:szCs w:val="20"/>
          <w:lang w:val="fr-FR"/>
        </w:rPr>
      </w:pPr>
      <w:r>
        <w:rPr>
          <w:rFonts w:cs="Arial" w:ascii="Arial" w:hAnsi="Arial"/>
          <w:sz w:val="20"/>
          <w:szCs w:val="2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4 : Installation de tuyauterie au bloc sanitaire du marché public de Chardonnièr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installation de tuyauterie d'alimentation (PVC SCH-40) et de service (PVC de SCH-80) au bloc sanitaire localisé au marché public de Chardonnières, conformément aux indications du DQE, aux dispositions des spécifications techniques, aux instructions du Maître d’Œuvre, au respect des règles de l’art et de toute sujétion de mise en œuvre.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1.5 : Elaboration et fourniture du dossier de récolement des trava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sz w:val="20"/>
          <w:szCs w:val="20"/>
          <w:lang w:val="fr-FR"/>
        </w:rPr>
        <w:t>l'établissement et la fourniture d’un dossier de récolement des travaux exécutés, conformément aux indications du DQE, aux dispositions des spécifications techniques et aux instructions du Maître d’Œuvre.</w:t>
      </w:r>
    </w:p>
    <w:tbl>
      <w:tblPr>
        <w:tblW w:w="9243" w:type="dxa"/>
        <w:jc w:val="center"/>
        <w:tblInd w:w="0" w:type="dxa"/>
        <w:tblLayout w:type="fixed"/>
        <w:tblCellMar>
          <w:top w:w="0" w:type="dxa"/>
          <w:left w:w="57" w:type="dxa"/>
          <w:bottom w:w="0" w:type="dxa"/>
          <w:right w:w="57" w:type="dxa"/>
        </w:tblCellMar>
      </w:tblPr>
      <w:tblGrid>
        <w:gridCol w:w="1306"/>
        <w:gridCol w:w="7937"/>
      </w:tblGrid>
      <w:tr>
        <w:trPr>
          <w:cantSplit w:val="true"/>
        </w:trPr>
        <w:tc>
          <w:tcPr>
            <w:tcW w:w="1306"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cantSplit w:val="true"/>
        </w:trPr>
        <w:tc>
          <w:tcPr>
            <w:tcW w:w="1306"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2"/>
        <w:rPr/>
      </w:pPr>
      <w:r>
        <w:rPr>
          <w:rFonts w:cs="Arial" w:ascii="Arial" w:hAnsi="Arial"/>
          <w:b/>
          <w:bCs/>
          <w:sz w:val="20"/>
          <w:szCs w:val="20"/>
          <w:lang w:val="fr-FR"/>
        </w:rPr>
        <w:t>Prix 1.6 : Démobilisation de chantier et remise en état définitif des li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forfait </w:t>
      </w:r>
      <w:r>
        <w:rPr>
          <w:rFonts w:cs="Arial" w:ascii="Arial" w:hAnsi="Arial"/>
          <w:bCs/>
          <w:sz w:val="20"/>
          <w:szCs w:val="20"/>
          <w:lang w:val="fr-FR"/>
        </w:rPr>
        <w:t xml:space="preserve">la démobilisation de chantier, la démolition complète des éventuels ouvrages provisoires, avec l’évacuation des matériaux et matériels excédentaires, la remise en état définitif des lieux de manière adéquate, conformément aux indications du DQE, aux dispositions des spécifications techniques, aux instructions du Maître d’Œuvre et au respect des règles de l’art.   </w:t>
      </w:r>
    </w:p>
    <w:tbl>
      <w:tblPr>
        <w:tblW w:w="9243" w:type="dxa"/>
        <w:jc w:val="center"/>
        <w:tblInd w:w="0" w:type="dxa"/>
        <w:tblLayout w:type="fixed"/>
        <w:tblCellMar>
          <w:top w:w="0" w:type="dxa"/>
          <w:left w:w="57" w:type="dxa"/>
          <w:bottom w:w="0" w:type="dxa"/>
          <w:right w:w="57" w:type="dxa"/>
        </w:tblCellMar>
      </w:tblPr>
      <w:tblGrid>
        <w:gridCol w:w="1306"/>
        <w:gridCol w:w="7937"/>
      </w:tblGrid>
      <w:tr>
        <w:trPr>
          <w:cantSplit w:val="true"/>
        </w:trPr>
        <w:tc>
          <w:tcPr>
            <w:tcW w:w="1306"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306"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bCs/>
          <w:sz w:val="20"/>
          <w:szCs w:val="20"/>
          <w:lang w:val="fr-FR"/>
        </w:rPr>
      </w:pPr>
      <w:r>
        <w:rPr>
          <w:rFonts w:cs="Arial" w:ascii="Arial" w:hAnsi="Arial"/>
          <w:b/>
          <w:sz w:val="20"/>
          <w:szCs w:val="20"/>
          <w:lang w:val="fr-FR"/>
        </w:rPr>
        <w:t>Prix 2 : Ouvrages de captage (Simoly et Pye-Kas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1 : Réhabilitation partielle du captage Simoly</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1 : Construction d’une boite de captage supplémentaire</w:t>
      </w:r>
      <w:r>
        <w:rPr>
          <w:rFonts w:cs="Arial" w:ascii="Arial" w:hAnsi="Arial"/>
          <w:sz w:val="20"/>
          <w:szCs w:val="20"/>
          <w:lang w:val="fr-FR"/>
        </w:rPr>
        <w:t xml:space="preserve"> </w:t>
      </w:r>
      <w:r>
        <w:rPr>
          <w:rFonts w:cs="Arial" w:ascii="Arial" w:hAnsi="Arial"/>
          <w:b/>
          <w:bCs/>
          <w:sz w:val="20"/>
          <w:szCs w:val="20"/>
          <w:lang w:val="fr-FR"/>
        </w:rPr>
        <w:t>en béton cyclopée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construction d’une boite de captage supplémentaire en béton cyclopéen, </w:t>
      </w:r>
      <w:bookmarkStart w:id="6" w:name="_Hlk99481497"/>
      <w:r>
        <w:rPr>
          <w:rFonts w:cs="Arial" w:ascii="Arial" w:hAnsi="Arial"/>
          <w:sz w:val="20"/>
          <w:szCs w:val="20"/>
          <w:lang w:val="fr-FR"/>
        </w:rPr>
        <w:t>consistant en la récupération des émergences perdues en amont de l'ouvrage de captage</w:t>
      </w:r>
      <w:bookmarkEnd w:id="6"/>
      <w:r>
        <w:rPr>
          <w:rFonts w:cs="Arial" w:ascii="Arial" w:hAnsi="Arial"/>
          <w:sz w:val="20"/>
          <w:szCs w:val="20"/>
          <w:lang w:val="fr-FR"/>
        </w:rPr>
        <w:t xml:space="preserve"> Simoly, conformément aux plans de détail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2.1.2 : Fourniture et pose</w:t>
      </w:r>
      <w:r>
        <w:rPr>
          <w:rFonts w:cs="Arial" w:ascii="Arial" w:hAnsi="Arial"/>
          <w:b/>
          <w:sz w:val="20"/>
          <w:szCs w:val="20"/>
          <w:lang w:val="fr-FR"/>
        </w:rPr>
        <w:t xml:space="preserve"> de conduites en PVC et accessoires de DN 4'', PN 160 PSI</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en PVC et accessoires de DN 4'', PN 160 PSI, pour la canalisation des émergences récupérées en amont de l’ouvrage à la première boite localisée en aval,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3 : Protection linéaire de conduites en PVC de 4’’ par béton ordinaire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w:t>
      </w:r>
      <w:r>
        <w:rPr>
          <w:rFonts w:cs="Arial" w:ascii="Arial" w:hAnsi="Arial"/>
          <w:sz w:val="20"/>
          <w:szCs w:val="20"/>
          <w:lang w:val="fr-FR"/>
        </w:rPr>
        <w:t xml:space="preserve"> </w:t>
      </w:r>
      <w:r>
        <w:rPr>
          <w:rFonts w:cs="Arial" w:ascii="Arial" w:hAnsi="Arial"/>
          <w:b/>
          <w:sz w:val="20"/>
          <w:szCs w:val="20"/>
          <w:lang w:val="fr-FR"/>
        </w:rPr>
        <w:t>linéaire (ml)</w:t>
      </w:r>
      <w:r>
        <w:rPr>
          <w:rFonts w:cs="Arial" w:ascii="Arial" w:hAnsi="Arial"/>
          <w:sz w:val="20"/>
          <w:szCs w:val="20"/>
          <w:lang w:val="fr-FR"/>
        </w:rPr>
        <w:t xml:space="preserve"> la protection linéaire, par béton ordinaire de classe B, de conduites en PVC de DN 4’’, posées hors-sol pour la canalisation des émergences récupérées en amont de l’ouvrage à la première boite localisée en aval,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4 : Fourniture et installation dispositifs de trop-plein supplémentaires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w:t>
      </w:r>
      <w:bookmarkStart w:id="7" w:name="_Hlk100214314"/>
      <w:r>
        <w:rPr>
          <w:rFonts w:cs="Arial" w:ascii="Arial" w:hAnsi="Arial"/>
          <w:sz w:val="20"/>
          <w:szCs w:val="20"/>
          <w:lang w:val="fr-FR"/>
        </w:rPr>
        <w:t xml:space="preserve">à </w:t>
      </w:r>
      <w:r>
        <w:rPr>
          <w:rFonts w:cs="Arial" w:ascii="Arial" w:hAnsi="Arial"/>
          <w:b/>
          <w:sz w:val="20"/>
          <w:szCs w:val="20"/>
          <w:lang w:val="fr-FR"/>
        </w:rPr>
        <w:t>l’unité</w:t>
      </w:r>
      <w:bookmarkEnd w:id="7"/>
      <w:r>
        <w:rPr>
          <w:rFonts w:cs="Arial" w:ascii="Arial" w:hAnsi="Arial"/>
          <w:b/>
          <w:sz w:val="20"/>
          <w:szCs w:val="20"/>
          <w:lang w:val="fr-FR"/>
        </w:rPr>
        <w:t xml:space="preserve"> </w:t>
      </w:r>
      <w:r>
        <w:rPr>
          <w:rFonts w:cs="Arial" w:ascii="Arial" w:hAnsi="Arial"/>
          <w:sz w:val="20"/>
          <w:szCs w:val="20"/>
          <w:lang w:val="fr-FR"/>
        </w:rPr>
        <w:t>la fourniture et l’installation de dispositifs de trop-plein supplémentaires à la boite de captage localisée en ava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5 : Fourniture et installation de compteur de production de DN 2’’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à la sortie du captage Simoly d’un compteur de production et accessoires de DN 2’’ (à turbine hélicoïdal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6 : Construction de regard en maçonnerie de pierres au captage Simoly</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u compteur à installer à la sortie du captage Simoly,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1.7 : Renforcement de la clôture de sécurisation du captage Simoly</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renforcement de la clôture de sécurisation du captage Simoly, consistant en la consolidation de la porte d’entrée et au remplacement de cadenas défectueux, conformément aux indications du DQE, aux dispositions des spécifications techniques, aux instructions du Maître d’Œuvre et au respect des règles de l’art.   </w:t>
      </w:r>
    </w:p>
    <w:tbl>
      <w:tblPr>
        <w:tblW w:w="9216" w:type="dxa"/>
        <w:jc w:val="left"/>
        <w:tblInd w:w="-15"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1.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2.2 : Réhabilitation partielle du captage Pye-Kas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2.2.1 : </w:t>
      </w:r>
      <w:bookmarkStart w:id="8" w:name="_Hlk102724538"/>
      <w:r>
        <w:rPr>
          <w:rFonts w:cs="Arial" w:ascii="Arial" w:hAnsi="Arial"/>
          <w:b/>
          <w:bCs/>
          <w:sz w:val="20"/>
          <w:szCs w:val="20"/>
          <w:lang w:val="fr-FR"/>
        </w:rPr>
        <w:t xml:space="preserve">Construction d'un muret en béton cyclopéen </w:t>
      </w:r>
      <w:bookmarkEnd w:id="8"/>
      <w:r>
        <w:rPr>
          <w:rFonts w:cs="Arial" w:ascii="Arial" w:hAnsi="Arial"/>
          <w:b/>
          <w:bCs/>
          <w:sz w:val="20"/>
          <w:szCs w:val="20"/>
          <w:lang w:val="fr-FR"/>
        </w:rPr>
        <w:t>pour le renforcement d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construction d'un muret en béton cyclopéen, d’une épaisseur de 30 cm, pour le renforcement en profondeur et à mi-hauteur du muret-barrage de l’ouvrage de captage Pye-Kase, en vue de la récupération des émergences perdues en aval immédiat de la boite de, conformément aux plans de détails, aux indications du DQE, aux dispositions des spécifications techniques, </w:t>
      </w:r>
      <w:bookmarkStart w:id="9" w:name="_Hlk99018045"/>
      <w:bookmarkEnd w:id="9"/>
      <w:r>
        <w:rPr>
          <w:rFonts w:cs="Arial" w:ascii="Arial" w:hAnsi="Arial"/>
          <w:sz w:val="20"/>
          <w:szCs w:val="20"/>
          <w:lang w:val="fr-FR"/>
        </w:rPr>
        <w:t>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2 : Fourniture et installation de compteur de production de DN 2’’ au capta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à la sortie du captage Pye-Kase d’un compteur de production et accessoires de DN 2’’ (à turbine hélicoïdal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3 : Construction de regard en maçonnerie de pierres au captage Pye-Kas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u compteur à installer à la sortie du captage Pye-Kas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2.2.4 : Renforcement de la clôture de sécurisation du captage Pye-Kas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renforcement de la clôture de sécurisation du captage Pye-Kase, consistant en la consolidation de la porte d’entrée et au remplacement de cadenas défectueux,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2.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3 : Bassin de sédimentation et système de filtration</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10" w:name="_Hlk104026792"/>
      <w:bookmarkEnd w:id="10"/>
      <w:r>
        <w:rPr>
          <w:rFonts w:cs="Arial" w:ascii="Arial" w:hAnsi="Arial"/>
          <w:b/>
          <w:bCs/>
          <w:sz w:val="20"/>
          <w:szCs w:val="20"/>
          <w:lang w:val="fr-FR"/>
        </w:rPr>
        <w:t>Prix 3.1 : Remise en état de la structure du bassin de sédiment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s travaux de remise en état de la structure du bassin de sédimentation existant, comprenant notamment la réparation de la structure de l’ouvrage, le décapage et la reprise de finitions et des parois intérieures et extérieures, la remise en état de la tuyauterie d'entrée, de sortie et de drainage,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bookmarkStart w:id="11" w:name="_Hlk104026792"/>
      <w:bookmarkStart w:id="12" w:name="_Hlk104026792"/>
      <w:bookmarkEnd w:id="12"/>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2 : Fourniture et installation de trappes métalliques de visite au bassin de sédiment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e trappes métalliques de visite, à sécuriser avec du cadenas, au niveau de la dalle du bassin de sédimenta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3 : Fourniture et installation de vannes d’arrêt à la sortie du bassin de sédimentation, DN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à l’unité la fourniture et l’installation de vannes et accessoires de DN 2’’ (fonte ductile à brides, passage direct, tête carrée) pour arrêt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13" w:name="_Hlk104025698"/>
            <w:r>
              <w:rPr>
                <w:rFonts w:cs="Arial" w:ascii="Arial" w:hAnsi="Arial"/>
                <w:b/>
                <w:bCs/>
                <w:sz w:val="20"/>
                <w:szCs w:val="20"/>
                <w:lang w:val="fr-FR"/>
              </w:rPr>
              <w:t>3.3</w:t>
            </w:r>
            <w:bookmarkEnd w:id="13"/>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3.4 : Fourniture et installation de vanne vidange à la sortie du bassin de sédimentation, DN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4’’ (fonte ductile à brides, passage direct, tête carrée) pour vidange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3.5 : Construction </w:t>
      </w:r>
      <w:bookmarkStart w:id="14" w:name="_Hlk104026195"/>
      <w:r>
        <w:rPr>
          <w:rFonts w:cs="Arial" w:ascii="Arial" w:hAnsi="Arial"/>
          <w:b/>
          <w:bCs/>
          <w:sz w:val="20"/>
          <w:szCs w:val="20"/>
          <w:lang w:val="fr-FR"/>
        </w:rPr>
        <w:t>de regard en maçonnerie de pierre</w:t>
      </w:r>
      <w:bookmarkEnd w:id="14"/>
      <w:r>
        <w:rPr>
          <w:rFonts w:cs="Arial" w:ascii="Arial" w:hAnsi="Arial"/>
          <w:b/>
          <w:bCs/>
          <w:sz w:val="20"/>
          <w:szCs w:val="20"/>
          <w:lang w:val="fr-FR"/>
        </w:rPr>
        <w:t>s pour protection de vann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en maçonnerie de pierre, de base 120x120 cm, doté d’une trappe métallique de visite à sécuriser avec du cadenas, pour protection de vannes (arrêt et vidange) à la sortie du bassin de sédimenta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3.6 : </w:t>
      </w:r>
      <w:bookmarkStart w:id="15" w:name="_Hlk104026871"/>
      <w:r>
        <w:rPr>
          <w:rFonts w:cs="Arial" w:ascii="Arial" w:hAnsi="Arial"/>
          <w:b/>
          <w:bCs/>
          <w:sz w:val="20"/>
          <w:szCs w:val="20"/>
          <w:lang w:val="fr-FR"/>
        </w:rPr>
        <w:t>Aménagement d'un système de filtration à incorporer du bassin de sédimentation</w:t>
      </w:r>
      <w:bookmarkEnd w:id="15"/>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s travaux d’aménagement d'un système de filtration à incorporer au bassin de sédimentation, conformément aux schémas de principe, aux instructions et spécifications technique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4 : Ligne d'adduction et dispositifs en lign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1 : Tronçon-1 : des ouvrages de captage au brise-charge-1 (BC-1)</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1 : Travaux de démontage de vannes et raccordement de conduites galvanisées en DN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pilier de support en rive gauche de l'ouvrage de traversée aérienne, localisé au premier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1.2 : Travaux de maçonnerie pour renforcement </w:t>
      </w:r>
      <w:bookmarkStart w:id="16" w:name="_Hlk99021163"/>
      <w:r>
        <w:rPr>
          <w:rFonts w:cs="Arial" w:ascii="Arial" w:hAnsi="Arial"/>
          <w:b/>
          <w:bCs/>
          <w:sz w:val="20"/>
          <w:szCs w:val="20"/>
          <w:lang w:val="fr-FR"/>
        </w:rPr>
        <w:t>d'ouvrage de traversée aérienne</w:t>
      </w:r>
      <w:bookmarkEnd w:id="16"/>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pilier de support en rive gauche de l'ouvrage de traversée aérienne, localisé au premier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3 : Fourniture et installation de vannes au point bas de la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e vannes et accessoires de DN 2’’ (fonte ductile à brides, passage direct, tête carrée) pour dispositifs de vidange </w:t>
      </w:r>
      <w:bookmarkStart w:id="17" w:name="_Hlk102725890"/>
      <w:r>
        <w:rPr>
          <w:rFonts w:cs="Arial" w:ascii="Arial" w:hAnsi="Arial"/>
          <w:sz w:val="20"/>
          <w:szCs w:val="20"/>
          <w:lang w:val="fr-FR"/>
        </w:rPr>
        <w:t>au point bas du premier tronçon de la ligne</w:t>
      </w:r>
      <w:bookmarkEnd w:id="17"/>
      <w:r>
        <w:rPr>
          <w:rFonts w:cs="Arial" w:ascii="Arial" w:hAnsi="Arial"/>
          <w:sz w:val="20"/>
          <w:szCs w:val="20"/>
          <w:lang w:val="fr-FR"/>
        </w:rPr>
        <w:t xml:space="preserve"> d’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1.4 : Construction de regard en béton cyclopéen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commun en béton cyclopéen de classe C, de base 120x120 cm, légèrement armé à la base et aux angles, doté d’une trappe métallique de visite à sécuriser avec du cadenas, pour dispositifs de vidange sur berge de ravin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 : Tronçon-2 : du brise-charge-1 (BC-1) au brise-charge-2 (BC-2)</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1 : Construction de muret en maçonnerie de pierres pour protection du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3</w:t>
      </w:r>
      <w:r>
        <w:rPr>
          <w:rFonts w:cs="Arial" w:ascii="Arial" w:hAnsi="Arial"/>
          <w:sz w:val="20"/>
          <w:szCs w:val="20"/>
          <w:lang w:val="fr-FR"/>
        </w:rPr>
        <w:t xml:space="preserve"> la construction d’un muret en maçonnerie de pierres, pour la protection en amont de </w:t>
      </w:r>
      <w:bookmarkStart w:id="18" w:name="_Hlk100144283"/>
      <w:r>
        <w:rPr>
          <w:rFonts w:cs="Arial" w:ascii="Arial" w:hAnsi="Arial"/>
          <w:sz w:val="20"/>
          <w:szCs w:val="20"/>
          <w:lang w:val="fr-FR"/>
        </w:rPr>
        <w:t>l’ouvrage de brise-charge No1 (BC-1),</w:t>
      </w:r>
      <w:bookmarkEnd w:id="18"/>
      <w:r>
        <w:rPr>
          <w:rFonts w:cs="Arial" w:ascii="Arial" w:hAnsi="Arial"/>
          <w:sz w:val="20"/>
          <w:szCs w:val="20"/>
          <w:lang w:val="fr-FR"/>
        </w:rPr>
        <w:t xml:space="preserv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ube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19" w:name="_Hlk99023537"/>
            <w:r>
              <w:rPr>
                <w:rFonts w:cs="Arial" w:ascii="Arial" w:hAnsi="Arial"/>
                <w:b/>
                <w:bCs/>
                <w:sz w:val="20"/>
                <w:szCs w:val="20"/>
                <w:lang w:val="fr-FR"/>
              </w:rPr>
              <w:t>4.2.1</w:t>
            </w:r>
            <w:bookmarkEnd w:id="19"/>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2 : Fourniture et installation de trappe métallique de visite au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e trappe métallique de visite, à sécuriser avec du cadenas, en remplacement de la trappe défectueuse à l’ouvrage de brise-charge-1 (BC-1),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3 : </w:t>
      </w:r>
      <w:bookmarkStart w:id="20" w:name="_Hlk99627366"/>
      <w:r>
        <w:rPr>
          <w:rFonts w:cs="Arial" w:ascii="Arial" w:hAnsi="Arial"/>
          <w:b/>
          <w:bCs/>
          <w:sz w:val="20"/>
          <w:szCs w:val="20"/>
          <w:lang w:val="fr-FR"/>
        </w:rPr>
        <w:t>Construction de pilier de support pour ouvrage de traversée aérienne</w:t>
      </w:r>
      <w:bookmarkEnd w:id="20"/>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construction d’un pilier de support en maçonnerie de pierres pour l'ouvrage de traversée aérienne en rive droite, localisé au deux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4 : Dépose de conduites galvanisées défectueus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galvanisées défectueuses de DN 3’’ au deux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2.5 : Fourniture et pose de conduites galvanisé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3'', de classe medium et de norme ASTM, en remplacement de conduites défectueuses de même diamètre au niveau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6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bookmarkStart w:id="21" w:name="_Hlk99537952"/>
      <w:bookmarkEnd w:id="21"/>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7 : Désensablement de vanne de vidange au brise-charge No1 (BC-1)</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e désensablement d’une vanne de vidange à l’ouvrage de brise-charge No1 (BC-1), conformément aux indications du DQE, aux dispositions des spécifications techniques, aux instructions du Maître d’Œuvre, et au respect des règles de l’art et de toute sujétion de mise en œuvre.   </w:t>
      </w:r>
    </w:p>
    <w:tbl>
      <w:tblPr>
        <w:tblW w:w="9379" w:type="dxa"/>
        <w:jc w:val="center"/>
        <w:tblInd w:w="0" w:type="dxa"/>
        <w:tblLayout w:type="fixed"/>
        <w:tblCellMar>
          <w:top w:w="0" w:type="dxa"/>
          <w:left w:w="57" w:type="dxa"/>
          <w:bottom w:w="0" w:type="dxa"/>
          <w:right w:w="57" w:type="dxa"/>
        </w:tblCellMar>
      </w:tblPr>
      <w:tblGrid>
        <w:gridCol w:w="1301"/>
        <w:gridCol w:w="8078"/>
      </w:tblGrid>
      <w:tr>
        <w:trPr>
          <w:trHeight w:val="252" w:hRule="atLeast"/>
          <w:cantSplit w:val="true"/>
        </w:trPr>
        <w:tc>
          <w:tcPr>
            <w:tcW w:w="1301"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807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sz w:val="20"/>
                <w:szCs w:val="20"/>
                <w:lang w:val="fr-FR"/>
              </w:rPr>
              <w:t>L’unité</w:t>
            </w:r>
            <w:r>
              <w:rPr>
                <w:rFonts w:cs="Arial" w:ascii="Arial" w:hAnsi="Arial"/>
                <w:b/>
                <w:bCs/>
                <w:sz w:val="20"/>
                <w:szCs w:val="20"/>
                <w:lang w:val="fr-FR"/>
              </w:rPr>
              <w:t xml:space="preserve"> :</w:t>
            </w:r>
          </w:p>
        </w:tc>
      </w:tr>
      <w:tr>
        <w:trPr>
          <w:trHeight w:val="1227" w:hRule="atLeast"/>
          <w:cantSplit w:val="true"/>
        </w:trPr>
        <w:tc>
          <w:tcPr>
            <w:tcW w:w="1301"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7</w:t>
            </w:r>
          </w:p>
        </w:tc>
        <w:tc>
          <w:tcPr>
            <w:tcW w:w="80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8 : Fourniture et installation de vanne de vidange de DN 3’’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 et accessoires de DN 3’’ (</w:t>
      </w:r>
      <w:bookmarkStart w:id="22" w:name="_Hlk100598428"/>
      <w:r>
        <w:rPr>
          <w:rFonts w:cs="Arial" w:ascii="Arial" w:hAnsi="Arial"/>
          <w:sz w:val="20"/>
          <w:szCs w:val="20"/>
          <w:lang w:val="fr-FR"/>
        </w:rPr>
        <w:t>fonte ductile à brides, passage direct, tête carrée</w:t>
      </w:r>
      <w:bookmarkEnd w:id="22"/>
      <w:r>
        <w:rPr>
          <w:rFonts w:cs="Arial" w:ascii="Arial" w:hAnsi="Arial"/>
          <w:sz w:val="20"/>
          <w:szCs w:val="20"/>
          <w:lang w:val="fr-FR"/>
        </w:rPr>
        <w:t xml:space="preserve">) pour dispositif de vidange au point bas </w:t>
      </w:r>
      <w:bookmarkStart w:id="23" w:name="_Hlk99969720"/>
      <w:r>
        <w:rPr>
          <w:rFonts w:cs="Arial" w:ascii="Arial" w:hAnsi="Arial"/>
          <w:sz w:val="20"/>
          <w:szCs w:val="20"/>
          <w:lang w:val="fr-FR"/>
        </w:rPr>
        <w:t xml:space="preserve">du deuxième tronçon </w:t>
      </w:r>
      <w:bookmarkEnd w:id="23"/>
      <w:r>
        <w:rPr>
          <w:rFonts w:cs="Arial" w:ascii="Arial" w:hAnsi="Arial"/>
          <w:sz w:val="20"/>
          <w:szCs w:val="20"/>
          <w:lang w:val="fr-FR"/>
        </w:rPr>
        <w:t>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2.9 : Fourniture et installation de ventouse automatique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e ventouse et accessoires de DN 1’’ (25 mm), de type automatique à simple effet, au point haut du deuxième tronçon de la ligne d’adduction, conformément aux plans de détail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2.10 : Construction de regards en maçonnerie de pierres sur </w:t>
      </w:r>
      <w:bookmarkStart w:id="24" w:name="_Hlk99280355"/>
      <w:r>
        <w:rPr>
          <w:rFonts w:cs="Arial" w:ascii="Arial" w:hAnsi="Arial"/>
          <w:b/>
          <w:bCs/>
          <w:sz w:val="20"/>
          <w:szCs w:val="20"/>
          <w:lang w:val="fr-FR"/>
        </w:rPr>
        <w:t>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bookmarkEnd w:id="24"/>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regards en maçonnerie de pierres, de base 80x80 cm, dotés de trappes métalliques de visite (60x60 cm) à sécuriser avec du cadenas, pour dispositifs de vidange et de ventouse sur </w:t>
      </w:r>
      <w:bookmarkStart w:id="25" w:name="_Hlk102728833"/>
      <w:r>
        <w:rPr>
          <w:rFonts w:cs="Arial" w:ascii="Arial" w:hAnsi="Arial"/>
          <w:sz w:val="20"/>
          <w:szCs w:val="20"/>
          <w:lang w:val="fr-FR"/>
        </w:rPr>
        <w:t>ligne d’adduction</w:t>
      </w:r>
      <w:bookmarkEnd w:id="25"/>
      <w:r>
        <w:rPr>
          <w:rFonts w:cs="Arial" w:ascii="Arial" w:hAnsi="Arial"/>
          <w:sz w:val="20"/>
          <w:szCs w:val="20"/>
          <w:lang w:val="fr-FR"/>
        </w:rPr>
        <w:t>,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2.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 : Tronçon-2 : du brise-charge-2 (BC-2) au brise-charge-3 (BC-3)</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1 : Travaux de maçonnerie de pierres pour renforcement de regard de vidang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 maçonnerie de pierres pour le renforcement du regard de protection de la vanne de vidange au brise-charge-2 (BC-2),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26" w:name="_Hlk99959103"/>
      <w:bookmarkStart w:id="27" w:name="_Hlk99959103"/>
      <w:bookmarkEnd w:id="27"/>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3.2 : Dépose de conduites galvanisées défectueus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galvanisées défectueuses de DN 3’’ au troisième tronçon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bookmarkStart w:id="28" w:name="_Hlk99959103"/>
      <w:bookmarkStart w:id="29" w:name="_Hlk99534727"/>
      <w:bookmarkEnd w:id="28"/>
      <w:bookmarkEnd w:id="29"/>
      <w:r>
        <w:rPr>
          <w:rFonts w:cs="Arial" w:ascii="Arial" w:hAnsi="Arial"/>
          <w:b/>
          <w:bCs/>
          <w:sz w:val="20"/>
          <w:szCs w:val="20"/>
          <w:lang w:val="fr-FR"/>
        </w:rPr>
        <w:t>Prix 4.3.3 : Fourniture et pose de conduites galvanisées de DN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3'', de classe medium et de norme ASTM, en remplacement de conduites défectueuses de même diamètre au niveau de la ligne d’adduction,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30" w:name="_Hlk99534727"/>
      <w:bookmarkStart w:id="31" w:name="_Hlk99534727"/>
      <w:bookmarkEnd w:id="31"/>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32" w:name="_Hlk99537698"/>
      <w:bookmarkEnd w:id="32"/>
      <w:r>
        <w:rPr>
          <w:rFonts w:cs="Arial" w:ascii="Arial" w:hAnsi="Arial"/>
          <w:b/>
          <w:bCs/>
          <w:sz w:val="20"/>
          <w:szCs w:val="20"/>
          <w:lang w:val="fr-FR"/>
        </w:rPr>
        <w:t xml:space="preserve">Prix 4.3.4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3.5 : Fourniture et installation de vanne de régulation de débit en DN 3’’ au BC-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3’’ pour la régulation de débit à l'entrée du BC-3 (10 l/s à régule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3.6 : Construction de regard en maçonnerie de pierres au BC-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 en maçonnerie de pierres, de base 80x80 cm, doté d’une trappe métallique de visite à sécuriser avec du cadenas, pour la protection de la vanne de régulation de débit à l’entrée du BC-3,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bookmarkStart w:id="33" w:name="_Hlk99885470"/>
      <w:bookmarkEnd w:id="33"/>
      <w:r>
        <w:rPr>
          <w:rFonts w:cs="Arial" w:ascii="Arial" w:hAnsi="Arial"/>
          <w:b/>
          <w:bCs/>
          <w:sz w:val="20"/>
          <w:szCs w:val="20"/>
          <w:lang w:val="fr-FR"/>
        </w:rPr>
        <w:t>Prix 4.4 : Tronçon-4 : du brise-charge-3 (BC-3) à 1,400 ml</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1 : Travaux d’excavation </w:t>
      </w:r>
      <w:r>
        <w:rPr>
          <w:rFonts w:cs="Arial" w:ascii="Arial" w:hAnsi="Arial"/>
          <w:b/>
          <w:sz w:val="20"/>
          <w:szCs w:val="20"/>
          <w:lang w:val="fr-FR"/>
        </w:rPr>
        <w:t xml:space="preserve">et remblaiement </w:t>
      </w:r>
      <w:bookmarkStart w:id="34" w:name="_Hlk99885169"/>
      <w:r>
        <w:rPr>
          <w:rFonts w:cs="Arial" w:ascii="Arial" w:hAnsi="Arial"/>
          <w:b/>
          <w:sz w:val="20"/>
          <w:szCs w:val="20"/>
          <w:lang w:val="fr-FR"/>
        </w:rPr>
        <w:t>en sols rocailleux sur ligne d’adduction</w:t>
      </w:r>
      <w:bookmarkEnd w:id="34"/>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rocailleux pour la dépose et pose de conduites en PVC de 3''≤DN≤4, a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35" w:name="_Hlk99885470"/>
      <w:bookmarkStart w:id="36" w:name="_Hlk99885470"/>
      <w:bookmarkEnd w:id="36"/>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2 : Travaux d’excavation et remblaiement en sols </w:t>
      </w:r>
      <w:r>
        <w:rPr>
          <w:rFonts w:cs="Arial" w:ascii="Arial" w:hAnsi="Arial"/>
          <w:b/>
          <w:sz w:val="20"/>
          <w:szCs w:val="20"/>
          <w:lang w:val="fr-FR"/>
        </w:rPr>
        <w:t>meubles sur ligne d’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meubles pour la dépose et pose de conduites en PVC de 3''≤DN≤4, a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w:t>
      </w:r>
      <w:bookmarkStart w:id="37" w:name="_Hlk99109077"/>
      <w:r>
        <w:rPr>
          <w:rFonts w:cs="Arial" w:ascii="Arial" w:hAnsi="Arial"/>
          <w:b/>
          <w:bCs/>
          <w:sz w:val="20"/>
          <w:szCs w:val="20"/>
          <w:lang w:val="fr-FR"/>
        </w:rPr>
        <w:t>4.4.</w:t>
      </w:r>
      <w:bookmarkEnd w:id="37"/>
      <w:r>
        <w:rPr>
          <w:rFonts w:cs="Arial" w:ascii="Arial" w:hAnsi="Arial"/>
          <w:b/>
          <w:bCs/>
          <w:sz w:val="20"/>
          <w:szCs w:val="20"/>
          <w:lang w:val="fr-FR"/>
        </w:rPr>
        <w:t>3 : Dépose de conduites en PVC de DN 3’’ pour insuffisance de diamètr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en PVC de DN 3’’ pour insuffisance de diamètre, au quatrième tronçon de la ligne d’adduction,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4.4.4 : Fourniture et pose</w:t>
      </w:r>
      <w:r>
        <w:rPr>
          <w:rFonts w:cs="Arial" w:ascii="Arial" w:hAnsi="Arial"/>
          <w:b/>
          <w:sz w:val="20"/>
          <w:szCs w:val="20"/>
          <w:lang w:val="fr-FR"/>
        </w:rPr>
        <w:t xml:space="preserve"> de conduites en PVC et accessoires de DN 4'', PN 160 PSI</w:t>
      </w:r>
    </w:p>
    <w:p>
      <w:pPr>
        <w:pStyle w:val="Normal"/>
        <w:suppressAutoHyphens w:val="true"/>
        <w:overflowPunct w:val="false"/>
        <w:autoSpaceDE w:val="false"/>
        <w:spacing w:before="120" w:after="120"/>
        <w:jc w:val="both"/>
        <w:textAlignment w:val="baseline"/>
        <w:rPr/>
      </w:pPr>
      <w:bookmarkStart w:id="38" w:name="_Hlk99544443"/>
      <w:bookmarkEnd w:id="38"/>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en PVC et accessoires de DN 4'', PN 160 PSI, en remplacement de conduite en DN 3’’, au quatrième tronçon de la ligne d’adduction,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39" w:name="_Hlk99110224"/>
            <w:r>
              <w:rPr>
                <w:rFonts w:cs="Arial" w:ascii="Arial" w:hAnsi="Arial"/>
                <w:b/>
                <w:bCs/>
                <w:sz w:val="20"/>
                <w:szCs w:val="20"/>
                <w:lang w:val="fr-FR"/>
              </w:rPr>
              <w:t>4.4.</w:t>
            </w:r>
            <w:bookmarkEnd w:id="39"/>
            <w:r>
              <w:rPr>
                <w:rFonts w:cs="Arial" w:ascii="Arial" w:hAnsi="Arial"/>
                <w:b/>
                <w:bCs/>
                <w:sz w:val="20"/>
                <w:szCs w:val="20"/>
                <w:lang w:val="fr-FR"/>
              </w:rPr>
              <w:t>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4.5 : Fourniture et pose de conduites galvanisées de DN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galvanisées et accessoires de DN 4'', de classe medium et de norme ASTM, posées hors-sol au quatrième tronçon de la ligne d’adduction, en traversée de sols rocheux ou d’obstacles (ponceaux, dalots, etc.),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4.6 : </w:t>
      </w:r>
      <w:r>
        <w:rPr>
          <w:rFonts w:cs="Arial" w:ascii="Arial" w:hAnsi="Arial"/>
          <w:b/>
          <w:sz w:val="20"/>
          <w:szCs w:val="20"/>
          <w:lang w:val="fr-FR"/>
        </w:rPr>
        <w:t>Fixation au sol de conduites galvanisées en traversée de sols rocheux</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ixation au sol de conduites galvanisées, posées hors-sol en traversée de sols rocheux, par des butées en béton ordinaire de classe B, d’une section minimale de 30 x 30 cm sur la conduite, avec un espacement maximal de 2 ml,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sz w:val="20"/>
          <w:szCs w:val="20"/>
          <w:lang w:val="fr-FR"/>
        </w:rPr>
      </w:pPr>
      <w:r>
        <w:rPr>
          <w:rFonts w:cs="Arial" w:ascii="Arial" w:hAnsi="Arial"/>
          <w:b/>
          <w:bCs/>
          <w:sz w:val="20"/>
          <w:szCs w:val="20"/>
          <w:lang w:val="fr-FR"/>
        </w:rPr>
        <w:t xml:space="preserve">Prix 4.4.7 : Construction de murets antiérosifs </w:t>
      </w:r>
      <w:r>
        <w:rPr>
          <w:rFonts w:cs="Arial" w:ascii="Arial" w:hAnsi="Arial"/>
          <w:b/>
          <w:sz w:val="20"/>
          <w:szCs w:val="20"/>
          <w:lang w:val="fr-FR"/>
        </w:rPr>
        <w:t>pour protection conduites en déclivité</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murets antiérosifs en maçonnerie de pierres, avec un espacement maximal de 2 ml, pour la protection de conduites posées en tranchée avec une déclivité allant au-delà de 20%,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4.8 : Fourniture et installation de vannes de vidange de DN 4’ au tronçon-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s et accessoires de DN 4’’ (fonte ductile à brides, passage direct, tête carrée) pour dispositifs de vidange à la sortie du BC-3 et au point bas d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4.9 : Protection linéaire de conduites en PVC par béton ordinaire au troncon-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w:t>
      </w:r>
      <w:r>
        <w:rPr>
          <w:rFonts w:cs="Arial" w:ascii="Arial" w:hAnsi="Arial"/>
          <w:sz w:val="20"/>
          <w:szCs w:val="20"/>
          <w:lang w:val="fr-FR"/>
        </w:rPr>
        <w:t xml:space="preserve"> </w:t>
      </w:r>
      <w:r>
        <w:rPr>
          <w:rFonts w:cs="Arial" w:ascii="Arial" w:hAnsi="Arial"/>
          <w:b/>
          <w:sz w:val="20"/>
          <w:szCs w:val="20"/>
          <w:lang w:val="fr-FR"/>
        </w:rPr>
        <w:t>linéaire (ml)</w:t>
      </w:r>
      <w:r>
        <w:rPr>
          <w:rFonts w:cs="Arial" w:ascii="Arial" w:hAnsi="Arial"/>
          <w:sz w:val="20"/>
          <w:szCs w:val="20"/>
          <w:lang w:val="fr-FR"/>
        </w:rPr>
        <w:t xml:space="preserve"> la protection linéaire de conduites en PVC de DN 4’’, posées en tranchée peu profonde ou hors-sol au quatrième tronçon de la ligne d’adduction, par une couche de béton ordinaire de classe B, d’une épaisseur d’au moins 20 cm de part et d’autre de la ligne de conduites,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4.10 : Construction de regards en maçonnerie de pierres pour vidang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s en maçonnerie de pierres, de base 80x80 cm, dotés de trappes métalliques de visite (60x60 cm) à sécuriser avec du cadenas, pour dispositifs de vidange à la sortie du BC-3 et au point bas du quatrième tronçon de la ligne d’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4.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 : Tronçon-5 : de 1,400 ml aux réservoirs de stockage</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4.5.1 : </w:t>
      </w:r>
      <w:r>
        <w:rPr>
          <w:rFonts w:cs="Arial" w:ascii="Arial" w:hAnsi="Arial"/>
          <w:b/>
          <w:sz w:val="20"/>
          <w:szCs w:val="20"/>
          <w:lang w:val="fr-FR"/>
        </w:rPr>
        <w:t>Excavation et remblaiement de tranchées pour dépose et pose de conduites</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es travaux de fouilles et de remblaiement de tranchée pour la dépose et la pose de conduites en PVC de DN 3’’, en traversée souterrain de ravine, conformément aux plans de détail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2 : Dépose conduites défectueuses de DN 3’’ en traversée souterrain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 xml:space="preserve">la dépose et la mise à la disposition du Maître d’Œuvre de conduites défectueuses de DN 3’’, en traversée souterraine de ravine,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4.5.3 : Fourniture et pose</w:t>
      </w:r>
      <w:r>
        <w:rPr>
          <w:rFonts w:cs="Arial" w:ascii="Arial" w:hAnsi="Arial"/>
          <w:b/>
          <w:sz w:val="20"/>
          <w:szCs w:val="20"/>
          <w:lang w:val="fr-FR"/>
        </w:rPr>
        <w:t xml:space="preserve"> de conduites en PVC et accessoires de DN 3'', PN 160 PSI</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w:t>
      </w:r>
      <w:bookmarkStart w:id="40" w:name="_Hlk99544544"/>
      <w:r>
        <w:rPr>
          <w:rFonts w:cs="Arial" w:ascii="Arial" w:hAnsi="Arial"/>
          <w:sz w:val="20"/>
          <w:szCs w:val="20"/>
          <w:lang w:val="fr-FR"/>
        </w:rPr>
        <w:t>en PVC et accessoires de DN 3'', PN 160 PSI</w:t>
      </w:r>
      <w:bookmarkEnd w:id="40"/>
      <w:r>
        <w:rPr>
          <w:rFonts w:cs="Arial" w:ascii="Arial" w:hAnsi="Arial"/>
          <w:sz w:val="20"/>
          <w:szCs w:val="20"/>
          <w:lang w:val="fr-FR"/>
        </w:rPr>
        <w:t>, en traversée souterraine de ravin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5.4 : Mise en place de gaine en béton armé et cyclopéen pour protection de conduit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mise en place </w:t>
      </w:r>
      <w:bookmarkStart w:id="41" w:name="_Hlk100404633"/>
      <w:r>
        <w:rPr>
          <w:rFonts w:cs="Arial" w:ascii="Arial" w:hAnsi="Arial"/>
          <w:sz w:val="20"/>
          <w:szCs w:val="20"/>
          <w:lang w:val="fr-FR"/>
        </w:rPr>
        <w:t>d’une gaine, constituée d’une poutre en béton armé et cyclopéen de classe C, à ancrer de manière adéquate dans le sol</w:t>
      </w:r>
      <w:bookmarkEnd w:id="41"/>
      <w:r>
        <w:rPr>
          <w:rFonts w:cs="Arial" w:ascii="Arial" w:hAnsi="Arial"/>
          <w:sz w:val="20"/>
          <w:szCs w:val="20"/>
          <w:lang w:val="fr-FR"/>
        </w:rPr>
        <w:t>, pour la protection de conduites en PVC de DN 3'', posées en traversée souterraine de ravine,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42" w:name="_Hlk99187609"/>
            <w:r>
              <w:rPr>
                <w:rFonts w:cs="Arial" w:ascii="Arial" w:hAnsi="Arial"/>
                <w:b/>
                <w:bCs/>
                <w:sz w:val="20"/>
                <w:szCs w:val="20"/>
                <w:lang w:val="fr-FR"/>
              </w:rPr>
              <w:t>4.5.</w:t>
            </w:r>
            <w:bookmarkEnd w:id="42"/>
            <w:r>
              <w:rPr>
                <w:rFonts w:cs="Arial" w:ascii="Arial" w:hAnsi="Arial"/>
                <w:b/>
                <w:bCs/>
                <w:sz w:val="20"/>
                <w:szCs w:val="20"/>
                <w:lang w:val="fr-FR"/>
              </w:rPr>
              <w:t>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sz w:val="20"/>
          <w:szCs w:val="20"/>
          <w:lang w:val="fr-FR"/>
        </w:rPr>
      </w:pPr>
      <w:r>
        <w:rPr>
          <w:rFonts w:cs="Arial" w:ascii="Arial" w:hAnsi="Arial"/>
          <w:b/>
          <w:bCs/>
          <w:sz w:val="20"/>
          <w:szCs w:val="20"/>
          <w:lang w:val="fr-FR"/>
        </w:rPr>
        <w:t xml:space="preserve">Prix 4.5.5 : Construction de murets antiérosifs </w:t>
      </w:r>
      <w:r>
        <w:rPr>
          <w:rFonts w:cs="Arial" w:ascii="Arial" w:hAnsi="Arial"/>
          <w:b/>
          <w:sz w:val="20"/>
          <w:szCs w:val="20"/>
          <w:lang w:val="fr-FR"/>
        </w:rPr>
        <w:t>pour protection de conduites sur berg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murets antiérosifs en maçonnerie de pierres, avec un espacement maximal de 1 ml, pour la protection de conduites posées en tranchée sur berges de ravine, avec une déclivité allant au-delà de 20%,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5.6 : Dépose de bouche-à-clé et désensablement de vanne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dépose et la mise à la disposition du Maître d’Œuvre d’une bouche-à-clé et le désensablement d’une vanne de vidange localisée sur berge de ravine, au cinquième tronçon de la ligne d’adduction, conformément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43" w:name="_Hlk102726656"/>
      <w:bookmarkEnd w:id="43"/>
      <w:r>
        <w:rPr>
          <w:rFonts w:cs="Arial" w:ascii="Arial" w:hAnsi="Arial"/>
          <w:b/>
          <w:bCs/>
          <w:sz w:val="20"/>
          <w:szCs w:val="20"/>
          <w:lang w:val="fr-FR"/>
        </w:rPr>
        <w:t>Prix 4.5.7 : Construction de regard en béton cyclopéen sur berge de ravin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un regard en béton cyclopéen de classe C, de base 80x80 cm, légèrement armé à la base et aux angles, doté d’une trappe métallique de visite à sécuriser avec du cadenas, pour dispositif de vidange sur berge de ravin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5.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44" w:name="_Hlk102726656"/>
      <w:bookmarkStart w:id="45" w:name="_Hlk99878226"/>
      <w:bookmarkStart w:id="46" w:name="_Hlk102726656"/>
      <w:bookmarkStart w:id="47" w:name="_Hlk99878226"/>
      <w:bookmarkEnd w:id="46"/>
      <w:bookmarkEnd w:id="47"/>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 : Réhabilitation d’ouvrages de distribution publics localisés sur l'adduction</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6.1 : Remise en état ouvrages de distribution publics localisés sur l'adduc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remise en état de la structure, de la tuyauterie de service et de drainage des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   </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48" w:name="_Hlk99878226"/>
      <w:bookmarkStart w:id="49" w:name="_Hlk99878226"/>
      <w:bookmarkEnd w:id="49"/>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2 : Fourniture et installation de robinets automatique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robinets automatiques, de type ''Poussoir temporisé" et Talbot, en DN 1/2'’, (limités à 2 unités / ouvrage) aux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4.6.3 : Fourniture et installation</w:t>
      </w:r>
      <w:bookmarkStart w:id="50" w:name="_Hlk99195922"/>
      <w:r>
        <w:rPr>
          <w:rFonts w:cs="Arial" w:ascii="Arial" w:hAnsi="Arial"/>
          <w:b/>
          <w:bCs/>
          <w:sz w:val="20"/>
          <w:szCs w:val="20"/>
          <w:lang w:val="fr-FR"/>
        </w:rPr>
        <w:t xml:space="preserve"> vannes d'arrêt/réglage </w:t>
      </w:r>
      <w:bookmarkEnd w:id="50"/>
      <w:r>
        <w:rPr>
          <w:rFonts w:cs="Arial" w:ascii="Arial" w:hAnsi="Arial"/>
          <w:b/>
          <w:bCs/>
          <w:sz w:val="20"/>
          <w:szCs w:val="20"/>
          <w:lang w:val="fr-FR"/>
        </w:rPr>
        <w:t>aux ouvrages distribu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s et accessoires de DN 3/4’’ (laiton chromé à boule, 1/4 de tour) pour arrêt et réglage de débit aux ouvrages de distribution publics (lavoir-et-bains, bornes fontaines), localisés au niveau de la ligne l'adduction,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4.6.4 : Construction regards en maçonnerie de pierres pour ouvrages de distribu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e regards en maçonnerie de pierres, de base 80x80 cm, dotés de trappes métalliques de visite </w:t>
      </w:r>
      <w:bookmarkStart w:id="51" w:name="_Hlk99574406"/>
      <w:r>
        <w:rPr>
          <w:rFonts w:cs="Arial" w:ascii="Arial" w:hAnsi="Arial"/>
          <w:sz w:val="20"/>
          <w:szCs w:val="20"/>
          <w:lang w:val="fr-FR"/>
        </w:rPr>
        <w:t>(60x60 cm)</w:t>
      </w:r>
      <w:bookmarkEnd w:id="51"/>
      <w:r>
        <w:rPr>
          <w:rFonts w:cs="Arial" w:ascii="Arial" w:hAnsi="Arial"/>
          <w:sz w:val="20"/>
          <w:szCs w:val="20"/>
          <w:lang w:val="fr-FR"/>
        </w:rPr>
        <w:t xml:space="preserve"> à sécuriser avec du cadenas, pour la protection de vannes d'arrêt/contrôle aux ouvrages de distribution publics (lavoir-et-bains, bornes fontaines), localisés au niveau de la ligne l'adduction,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4.6.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5 : Réservoirs de stockage</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1 : Réhabilitation du réservoir existant</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1 : Démolition complète de la dalle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mètre carré (m2)</w:t>
      </w:r>
      <w:r>
        <w:rPr>
          <w:rFonts w:cs="Arial" w:ascii="Arial" w:hAnsi="Arial"/>
          <w:sz w:val="20"/>
          <w:szCs w:val="20"/>
          <w:lang w:val="fr-FR"/>
        </w:rPr>
        <w:t xml:space="preserve"> la démolition complète la dalle </w:t>
      </w:r>
      <w:bookmarkStart w:id="52" w:name="_Hlk99283124"/>
      <w:r>
        <w:rPr>
          <w:rFonts w:cs="Arial" w:ascii="Arial" w:hAnsi="Arial"/>
          <w:sz w:val="20"/>
          <w:szCs w:val="20"/>
          <w:lang w:val="fr-FR"/>
        </w:rPr>
        <w:t>du réservoir existant</w:t>
      </w:r>
      <w:bookmarkEnd w:id="52"/>
      <w:r>
        <w:rPr>
          <w:rFonts w:cs="Arial" w:ascii="Arial" w:hAnsi="Arial"/>
          <w:sz w:val="20"/>
          <w:szCs w:val="20"/>
          <w:lang w:val="fr-FR"/>
        </w:rPr>
        <w:t>, avec le nettoyage adéquat des lieux et l’évacuation des débris vers un site agréé par le Maître d’Œuvre, conformément aux instructions de ce dernier, aux indications du DQE, aux dispositions des spécifications techniques,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53" w:name="_Hlk99288283"/>
      <w:bookmarkStart w:id="54" w:name="_Hlk99288283"/>
      <w:bookmarkEnd w:id="54"/>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2 : Démontage des équipements et démolition d’abri du dispositif de chlorat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démontage des équipements et la démolition complète de l’abri du dispositif de chloration du réservoir existant, </w:t>
      </w:r>
      <w:bookmarkStart w:id="55" w:name="_Hlk99283078"/>
      <w:bookmarkEnd w:id="55"/>
      <w:r>
        <w:rPr>
          <w:rFonts w:cs="Arial" w:ascii="Arial" w:hAnsi="Arial"/>
          <w:sz w:val="20"/>
          <w:szCs w:val="20"/>
          <w:lang w:val="fr-FR"/>
        </w:rPr>
        <w:t>avec le nettoyage adéquat des lieux et l’évacuation des débris vers un site agréé par le Maître d’Œuvre, conformément aux instructions de ce dernier, aux indications du DQE, aux dispositions des spécifications techniques,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56" w:name="_Hlk99288283"/>
      <w:bookmarkEnd w:id="56"/>
      <w:r>
        <w:rPr>
          <w:rFonts w:cs="Arial" w:ascii="Arial" w:hAnsi="Arial"/>
          <w:b/>
          <w:bCs/>
          <w:sz w:val="20"/>
          <w:szCs w:val="20"/>
          <w:lang w:val="fr-FR"/>
        </w:rPr>
        <w:t xml:space="preserve">Prix 5.1.3 : Reprise </w:t>
      </w:r>
      <w:bookmarkStart w:id="57" w:name="_Hlk99284211"/>
      <w:r>
        <w:rPr>
          <w:rFonts w:cs="Arial" w:ascii="Arial" w:hAnsi="Arial"/>
          <w:b/>
          <w:bCs/>
          <w:sz w:val="20"/>
          <w:szCs w:val="20"/>
          <w:lang w:val="fr-FR"/>
        </w:rPr>
        <w:t>de finitions des parois intérieures du réservoir</w:t>
      </w:r>
      <w:bookmarkEnd w:id="57"/>
      <w:r>
        <w:rPr>
          <w:rFonts w:cs="Arial" w:ascii="Arial" w:hAnsi="Arial"/>
          <w:b/>
          <w:bCs/>
          <w:sz w:val="20"/>
          <w:szCs w:val="20"/>
          <w:lang w:val="fr-FR"/>
        </w:rPr>
        <w:t xml:space="preserve">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bCs/>
          <w:sz w:val="20"/>
          <w:szCs w:val="20"/>
          <w:lang w:val="fr-FR"/>
        </w:rPr>
        <w:t>mètre carré (m2)</w:t>
      </w:r>
      <w:r>
        <w:rPr>
          <w:rFonts w:cs="Arial" w:ascii="Arial" w:hAnsi="Arial"/>
          <w:sz w:val="20"/>
          <w:szCs w:val="20"/>
          <w:lang w:val="fr-FR"/>
        </w:rPr>
        <w:t xml:space="preserve"> les travaux de reprise de finitions des parois intérieures du réservoir existant, consistant au décapage complet des parois intérieures et à l’application d'enduits étanches, de façon à garantir l’étanchéité de l’ouvrage de manière adéquate et durabl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4 : Reprise de finitions et peinture des parois extérieures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bCs/>
          <w:sz w:val="20"/>
          <w:szCs w:val="20"/>
          <w:lang w:val="fr-FR"/>
        </w:rPr>
        <w:t>mètre carré (m2)</w:t>
      </w:r>
      <w:r>
        <w:rPr>
          <w:rFonts w:cs="Arial" w:ascii="Arial" w:hAnsi="Arial"/>
          <w:sz w:val="20"/>
          <w:szCs w:val="20"/>
          <w:lang w:val="fr-FR"/>
        </w:rPr>
        <w:t xml:space="preserve"> les travaux de reprise de finitions des parois extérieures du réservoir existant, consistant au décapage complet des parois extérieures, à l’application d'enduits et au revêtement en peinture, de façon à ragréer les façades de l’ouvrage de manière adéquate et durable, conformément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5 : Reconstruction en béton armé de la dalle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mètre cube (m3)</w:t>
      </w:r>
      <w:r>
        <w:rPr>
          <w:rFonts w:cs="Arial" w:ascii="Arial" w:hAnsi="Arial"/>
          <w:sz w:val="20"/>
          <w:szCs w:val="20"/>
          <w:lang w:val="fr-FR"/>
        </w:rPr>
        <w:t xml:space="preserve"> la reconstruction en béton armé de la dalle du réservoir existant, </w:t>
      </w:r>
      <w:bookmarkStart w:id="58" w:name="_Hlk99310587"/>
      <w:r>
        <w:rPr>
          <w:rFonts w:cs="Arial" w:ascii="Arial" w:hAnsi="Arial"/>
          <w:sz w:val="20"/>
          <w:szCs w:val="20"/>
          <w:lang w:val="fr-FR"/>
        </w:rPr>
        <w:t>conformément aux plans de détails, aux indications du DQE, aux dispositions des spécifications techniques, aux instructions du Maître d’Œuvre, au respect des règles de l’art et de toute sujétion de mise en œuvre</w:t>
      </w:r>
      <w:bookmarkEnd w:id="58"/>
      <w:r>
        <w:rPr>
          <w:rFonts w:cs="Arial" w:ascii="Arial" w:hAnsi="Arial"/>
          <w:sz w:val="20"/>
          <w:szCs w:val="20"/>
          <w:lang w:val="fr-F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ube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5.1.6 : Remise en état et réinstallation dispositif de chloration du réservoir existant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a remise en état et la réinstallation du dispositif de chloration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7 : Reconstruction d’abri de protection pour dispositif de chloration 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bCs/>
          <w:sz w:val="20"/>
          <w:szCs w:val="20"/>
          <w:lang w:val="fr-FR"/>
        </w:rPr>
        <w:t>d’ouvrage</w:t>
      </w:r>
      <w:r>
        <w:rPr>
          <w:rFonts w:cs="Arial" w:ascii="Arial" w:hAnsi="Arial"/>
          <w:b/>
          <w:sz w:val="20"/>
          <w:szCs w:val="20"/>
          <w:lang w:val="fr-FR"/>
        </w:rPr>
        <w:t xml:space="preserve"> </w:t>
      </w:r>
      <w:r>
        <w:rPr>
          <w:rFonts w:cs="Arial" w:ascii="Arial" w:hAnsi="Arial"/>
          <w:sz w:val="20"/>
          <w:szCs w:val="20"/>
          <w:lang w:val="fr-FR"/>
        </w:rPr>
        <w:t xml:space="preserve">la reconstruction en maçonnerie de blocs </w:t>
      </w:r>
      <w:bookmarkStart w:id="59" w:name="_Hlk100062744"/>
      <w:r>
        <w:rPr>
          <w:rFonts w:cs="Arial" w:ascii="Arial" w:hAnsi="Arial"/>
          <w:sz w:val="20"/>
          <w:szCs w:val="20"/>
          <w:lang w:val="fr-FR"/>
        </w:rPr>
        <w:t>(plans de détails à solliciter de l'OREPA-Sud)</w:t>
      </w:r>
      <w:bookmarkEnd w:id="59"/>
      <w:r>
        <w:rPr>
          <w:rFonts w:cs="Arial" w:ascii="Arial" w:hAnsi="Arial"/>
          <w:sz w:val="20"/>
          <w:szCs w:val="20"/>
          <w:lang w:val="fr-FR"/>
        </w:rPr>
        <w:t>, pour dispositif de chloration au-dessus du réservoir existant, comprenant notamment, sans être limitatifs, les travaux de gros œuvre, de finitions de surfaces et de revêtement en peinture des parois intérieures et extérieures, conformément aux plans de détails, aux indications du DQE, aux dispositions des spécifications techniques, en particulier celles du «</w:t>
      </w:r>
      <w:r>
        <w:rPr>
          <w:rFonts w:cs="Arial" w:ascii="Arial" w:hAnsi="Arial"/>
          <w:i/>
          <w:iCs/>
          <w:sz w:val="20"/>
          <w:szCs w:val="20"/>
          <w:lang w:val="fr-FR"/>
        </w:rPr>
        <w:t>Code National du Bâtiment d’Haïti (CNBH)</w:t>
      </w:r>
      <w:r>
        <w:rPr>
          <w:rFonts w:cs="Arial" w:ascii="Arial" w:hAnsi="Arial"/>
          <w:sz w:val="20"/>
          <w:szCs w:val="20"/>
          <w:lang w:val="fr-FR"/>
        </w:rPr>
        <w:t xml:space="preserve">», publié par le MTPTC,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8 : Fourniture d’échelle mobile pour accès à l'intérieur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d’une échelle mobile, devant donner accès à l'intérieur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1.9 : Démontage du compteur défectueux en DN 6" à la sortie du réservoir exista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le démontage et la mise à la disposition du Maître d’Œuvre du compteur défectueux en DN 6" à la sortie du réservoir existant,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1.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5.2 : Construction d’un nouveau réservoir </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1 : Construction d’un nouveau réservoir en béton armé de 60 m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bCs/>
          <w:sz w:val="20"/>
          <w:szCs w:val="20"/>
          <w:lang w:val="fr-FR"/>
        </w:rPr>
        <w:t>d’ouvrage</w:t>
      </w:r>
      <w:r>
        <w:rPr>
          <w:rFonts w:cs="Arial" w:ascii="Arial" w:hAnsi="Arial"/>
          <w:b/>
          <w:sz w:val="20"/>
          <w:szCs w:val="20"/>
          <w:lang w:val="fr-FR"/>
        </w:rPr>
        <w:t xml:space="preserve"> </w:t>
      </w:r>
      <w:r>
        <w:rPr>
          <w:rFonts w:cs="Arial" w:ascii="Arial" w:hAnsi="Arial"/>
          <w:sz w:val="20"/>
          <w:szCs w:val="20"/>
          <w:lang w:val="fr-FR"/>
        </w:rPr>
        <w:t xml:space="preserve">la construction d’un nouveau réservoir de stockage en béton armé, d’une capacité de 60 m3, au même site et à interconnecter avec le réservoir existant à la base, avec une conduite en PVC de DN 6’’, PN 160 PSI. Cette construction comprendra notamment, sans être limitatifs, les </w:t>
      </w:r>
      <w:bookmarkStart w:id="60" w:name="_Hlk99628721"/>
      <w:r>
        <w:rPr>
          <w:rFonts w:cs="Arial" w:ascii="Arial" w:hAnsi="Arial"/>
          <w:sz w:val="20"/>
          <w:szCs w:val="20"/>
          <w:lang w:val="fr-FR"/>
        </w:rPr>
        <w:t>travaux de gros œuvre, de finitions et de revêtement en peinture des parois extérieures</w:t>
      </w:r>
      <w:bookmarkEnd w:id="60"/>
      <w:r>
        <w:rPr>
          <w:rFonts w:cs="Arial" w:ascii="Arial" w:hAnsi="Arial"/>
          <w:sz w:val="20"/>
          <w:szCs w:val="20"/>
          <w:lang w:val="fr-FR"/>
        </w:rPr>
        <w:t>,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368"/>
        <w:gridCol w:w="7848"/>
      </w:tblGrid>
      <w:tr>
        <w:trPr>
          <w:cantSplit w:val="true"/>
        </w:trPr>
        <w:tc>
          <w:tcPr>
            <w:tcW w:w="1368"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84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368"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1</w:t>
            </w:r>
          </w:p>
        </w:tc>
        <w:tc>
          <w:tcPr>
            <w:tcW w:w="784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sz w:val="20"/>
          <w:szCs w:val="20"/>
          <w:lang w:val="fr-FR"/>
        </w:rPr>
      </w:pPr>
      <w:r>
        <w:rPr>
          <w:rFonts w:cs="Arial" w:ascii="Arial" w:hAnsi="Arial"/>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2 : Fourniture et installation de vanne d’arrêt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6’’ (fonte ductile à brides, passage direct, tête carrée) pour arrêt à la sortie du nouveau réservoir,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3 : Fourniture et installation de vanne vidange de DN 4’’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4’’ (fonte ductile à brides, passage direct, tête carrée) pour vidange à la sortie du nouveau réservoir,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4 : Construction de regard en maçonnerie à la sortie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construction d'un regard en maçonnerie de blocs (20x20x40 cm), de base 100x100 cm, doté d’une trappe métallique de visite à sécuriser avec du cadenas, pour la protection de dispositifs installés à la sortie du nouveau réservoir, </w:t>
      </w:r>
      <w:bookmarkStart w:id="61" w:name="_Hlk99313045"/>
      <w:r>
        <w:rPr>
          <w:rFonts w:cs="Arial" w:ascii="Arial" w:hAnsi="Arial"/>
          <w:sz w:val="20"/>
          <w:szCs w:val="20"/>
          <w:lang w:val="fr-FR"/>
        </w:rPr>
        <w:t>conformément aux plans, aux indications du DQE, aux dispositions des spécifications techniques, aux instructions du Maître d’Œuvre, au respect des règles de l’art et de toute sujétion de mise en œuvre</w:t>
      </w:r>
      <w:bookmarkEnd w:id="61"/>
      <w:r>
        <w:rPr>
          <w:rFonts w:cs="Arial" w:ascii="Arial" w:hAnsi="Arial"/>
          <w:sz w:val="20"/>
          <w:szCs w:val="20"/>
          <w:lang w:val="fr-F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5 : Fourniture et installation de dispositif de chloration a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 dispositif de chloration de type HK24, au-dessus du nouveau réservoi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6 : Construction d’abri de protection pour dispositif de chloration 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d’ouvrage la construction d’un abri en maçonnerie de blocs (plans de détails à solliciter de l'OREPA-Sud), pour dispositif de chloration au-dessus du nouveau réservoir, comprenant notamment, sans être limitatifs, les travaux de gros œuvre, de finitions de surfaces et de revêtement en peinture des parois intérieures et extérieures, conformément aux plans de détails, aux indications du DQE, aux dispositions des spécifications techniques, en particulier celles du «</w:t>
      </w:r>
      <w:r>
        <w:rPr>
          <w:rFonts w:cs="Arial" w:ascii="Arial" w:hAnsi="Arial"/>
          <w:i/>
          <w:iCs/>
          <w:sz w:val="20"/>
          <w:szCs w:val="20"/>
          <w:lang w:val="fr-FR"/>
        </w:rPr>
        <w:t>Code National du Bâtiment d’Haïti (CNBH)</w:t>
      </w:r>
      <w:r>
        <w:rPr>
          <w:rFonts w:cs="Arial" w:ascii="Arial" w:hAnsi="Arial"/>
          <w:sz w:val="20"/>
          <w:szCs w:val="20"/>
          <w:lang w:val="fr-FR"/>
        </w:rPr>
        <w:t xml:space="preserve">» publié par le MTPTC,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7 : Fourniture et fixation d’échelle pour accès à la dalle du nouveau réservoir</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a fixation d’une échelle, devant faciliter l’accès à la dalle du nouveau réservoir,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2.8 : Fourniture d’échelle mobile pour accès à l'intérieur du nouveau réservoir</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d’une échelle mobile, devant faciliter l’accès à l'intérieur du nouveau réservoir,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2.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5.3 : Mise en place d'équipements communs aux 2 réservoirs</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1 : Fourniture et installation de vanne d'arrêt à l'interconnexion des 2 réservoir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une vanne et accessoires de DN 6’’ (à brides, passage direct, tête carrée) pour arrêt entre les 2 réservoirs,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2 : Fourniture et installation de compteur de distribution en aval des 2 réservoir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 compteur de distribution et accessoires de DN 6’’ (à turbine hélicoïdale) en aval des 2 réservoirs, conformément aux plan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 xml:space="preserve">Prix </w:t>
            </w:r>
            <w:bookmarkStart w:id="62" w:name="_Hlk99318304"/>
            <w:r>
              <w:rPr>
                <w:rFonts w:cs="Arial" w:ascii="Arial" w:hAnsi="Arial"/>
                <w:b/>
                <w:bCs/>
                <w:sz w:val="20"/>
                <w:szCs w:val="20"/>
                <w:lang w:val="fr-FR"/>
              </w:rPr>
              <w:t>5.3.2</w:t>
            </w:r>
            <w:bookmarkEnd w:id="62"/>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3 : Fourniture et installation de ventouse automatique en aval des 2 réservoir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 xml:space="preserve">la fourniture et l’installation d'une ventouse spécifique et accessoires de DN 1’’ (25 mm), de type automatique à simple effet, en aval immédiat des 2 réservoirs, conformément aux plans de détails, aux indications du DQE, aux dispositions des spécifications techniques, aux instructions du Maître d’Œuvre,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5.3.4 : Construction de regards pour protection de dispositifs aux 2 réservoirs </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construction de regards en maçonnerie de blocs (20x20x40 cm), de base 100x100 cm, dotés de trappes métalliques de visite (60x60 cm) à sécuriser avec du cadenas, pour la protection de dispositifs communs aux 2 réservoirs (vanne, compteur, ventouse spécifiqu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5 : Démolition de la façade-ouest de la clôture en maçonnerie de bloc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mètre carré (m2)</w:t>
      </w:r>
      <w:r>
        <w:rPr>
          <w:rFonts w:cs="Arial" w:ascii="Arial" w:hAnsi="Arial"/>
          <w:sz w:val="20"/>
          <w:szCs w:val="20"/>
          <w:lang w:val="fr-FR"/>
        </w:rPr>
        <w:t xml:space="preserve"> la démolition de la façade-ouest de la clôture en maçonnerie de blocs du réservoir existant (à prolonger), le nettoyage adéquat des lieux et l’évacuation des débris vers un site agréé par le du Maître d’Œuvre, </w:t>
      </w:r>
      <w:bookmarkStart w:id="63" w:name="_Hlk100655289"/>
      <w:r>
        <w:rPr>
          <w:rFonts w:cs="Arial" w:ascii="Arial" w:hAnsi="Arial"/>
          <w:sz w:val="20"/>
          <w:szCs w:val="20"/>
          <w:lang w:val="fr-FR"/>
        </w:rPr>
        <w:t>conformément aux instructions de ce dernier, aux plans de détails, aux indications du DQE</w:t>
      </w:r>
      <w:bookmarkEnd w:id="63"/>
      <w:r>
        <w:rPr>
          <w:rFonts w:cs="Arial" w:ascii="Arial" w:hAnsi="Arial"/>
          <w:sz w:val="20"/>
          <w:szCs w:val="20"/>
          <w:lang w:val="fr-FR"/>
        </w:rPr>
        <w:t>, aux dispositions des spécifications techniques,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6 : Travaux d'excavation et d'évacuation de déblais pour clôture en maçonneri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w:t>
      </w:r>
      <w:bookmarkStart w:id="64" w:name="_Hlk100225809"/>
      <w:r>
        <w:rPr>
          <w:rFonts w:cs="Arial" w:ascii="Arial" w:hAnsi="Arial"/>
          <w:b/>
          <w:sz w:val="20"/>
          <w:szCs w:val="20"/>
          <w:lang w:val="fr-FR"/>
        </w:rPr>
        <w:t>mètre cube (m3)</w:t>
      </w:r>
      <w:bookmarkEnd w:id="64"/>
      <w:r>
        <w:rPr>
          <w:rFonts w:cs="Arial" w:ascii="Arial" w:hAnsi="Arial"/>
          <w:sz w:val="20"/>
          <w:szCs w:val="20"/>
          <w:lang w:val="fr-FR"/>
        </w:rPr>
        <w:t xml:space="preserve"> des travaux d'excavation et d'évacuation de déblais en sols rocailleux pour la prolongation de clôture en maçonnerie de blocs pour la sécurisation du périmètre commun des 2 réservoirs,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e mètre cube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7 : Construction d'un muret de fondations en maçonnerie de pierres pour clôtur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mètre cube (m3)</w:t>
      </w:r>
      <w:r>
        <w:rPr>
          <w:rFonts w:cs="Arial" w:ascii="Arial" w:hAnsi="Arial"/>
          <w:sz w:val="20"/>
          <w:szCs w:val="20"/>
          <w:lang w:val="fr-FR"/>
        </w:rPr>
        <w:t xml:space="preserve"> la construction d'un muret de fondation en maçonnerie de pierres pour la prolongation de la clôture en maçonnerie de blocs pour la sécurisation du périmètre commun des 2 réservoirs,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ube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5.3.8 : Prolongation de la clôture en maçonnerie de blocs pour les 2 réservoir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sz w:val="20"/>
          <w:szCs w:val="20"/>
          <w:lang w:val="fr-FR"/>
        </w:rPr>
        <w:t xml:space="preserve"> mètre carré (m2)</w:t>
      </w:r>
      <w:r>
        <w:rPr>
          <w:rFonts w:cs="Arial" w:ascii="Arial" w:hAnsi="Arial"/>
          <w:sz w:val="20"/>
          <w:szCs w:val="20"/>
          <w:lang w:val="fr-FR"/>
        </w:rPr>
        <w:t xml:space="preserve"> la prolongation de la clôture en maçonnerie de blocs (20x20x40 cm) pour la sécurisation du périmètre commun des 2 réservoirs,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carr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5.3.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r>
    </w:p>
    <w:p>
      <w:pPr>
        <w:pStyle w:val="Normal"/>
        <w:numPr>
          <w:ilvl w:val="0"/>
          <w:numId w:val="0"/>
        </w:numPr>
        <w:suppressAutoHyphens w:val="true"/>
        <w:overflowPunct w:val="false"/>
        <w:autoSpaceDE w:val="false"/>
        <w:textAlignment w:val="baseline"/>
        <w:outlineLvl w:val="1"/>
        <w:rPr>
          <w:rFonts w:ascii="Arial" w:hAnsi="Arial" w:cs="Arial"/>
          <w:b/>
          <w:b/>
          <w:sz w:val="20"/>
          <w:szCs w:val="20"/>
          <w:lang w:val="fr-FR"/>
        </w:rPr>
      </w:pPr>
      <w:r>
        <w:rPr>
          <w:rFonts w:cs="Arial" w:ascii="Arial" w:hAnsi="Arial"/>
          <w:b/>
          <w:sz w:val="20"/>
          <w:szCs w:val="20"/>
          <w:lang w:val="fr-FR"/>
        </w:rPr>
        <w:t>Prix 6 : Réseau de distribution</w:t>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1 : Réhabilitation de lignes et dispositifs de régulation au centre-ville et ses environs</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65" w:name="_Hlk100158390"/>
      <w:bookmarkEnd w:id="65"/>
      <w:r>
        <w:rPr>
          <w:rFonts w:cs="Arial" w:ascii="Arial" w:hAnsi="Arial"/>
          <w:b/>
          <w:bCs/>
          <w:sz w:val="20"/>
          <w:szCs w:val="20"/>
          <w:lang w:val="fr-FR"/>
        </w:rPr>
        <w:t>Prix 6.1.1 : Protection linéaire de conduites en PVC à la sortie des réservoir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w:t>
      </w:r>
      <w:r>
        <w:rPr>
          <w:rFonts w:cs="Arial" w:ascii="Arial" w:hAnsi="Arial"/>
          <w:sz w:val="20"/>
          <w:szCs w:val="20"/>
          <w:lang w:val="fr-FR"/>
        </w:rPr>
        <w:t xml:space="preserve"> </w:t>
      </w:r>
      <w:r>
        <w:rPr>
          <w:rFonts w:cs="Arial" w:ascii="Arial" w:hAnsi="Arial"/>
          <w:b/>
          <w:sz w:val="20"/>
          <w:szCs w:val="20"/>
          <w:lang w:val="fr-FR"/>
        </w:rPr>
        <w:t>linéaire (ml)</w:t>
      </w:r>
      <w:r>
        <w:rPr>
          <w:rFonts w:cs="Arial" w:ascii="Arial" w:hAnsi="Arial"/>
          <w:sz w:val="20"/>
          <w:szCs w:val="20"/>
          <w:lang w:val="fr-FR"/>
        </w:rPr>
        <w:t xml:space="preserve"> la protection linéaire de conduites en PVC, posées hors-sol </w:t>
      </w:r>
      <w:bookmarkStart w:id="66" w:name="_Hlk99808028"/>
      <w:r>
        <w:rPr>
          <w:rFonts w:cs="Arial" w:ascii="Arial" w:hAnsi="Arial"/>
          <w:sz w:val="20"/>
          <w:szCs w:val="20"/>
          <w:lang w:val="fr-FR"/>
        </w:rPr>
        <w:t>à la sortie des réserv</w:t>
      </w:r>
      <w:bookmarkEnd w:id="66"/>
      <w:r>
        <w:rPr>
          <w:rFonts w:cs="Arial" w:ascii="Arial" w:hAnsi="Arial"/>
          <w:sz w:val="20"/>
          <w:szCs w:val="20"/>
          <w:lang w:val="fr-FR"/>
        </w:rPr>
        <w:t>oirs, par une couche de béton ordinaire de classe B, d’une épaisseur d’au moins 20 cm de part et d’autre de la ligne de conduites,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67" w:name="_Hlk100158390"/>
      <w:bookmarkStart w:id="68" w:name="_Hlk100158390"/>
      <w:bookmarkEnd w:id="68"/>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2 : Travaux de réparation de fuites ponctuelles détectés sur conduites en diamètre de 6''</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xcavation, de fourniture de pièces et de remise en état des lieux pour la réparation de fuites ponctuelles, détectées sur ligne de distribution en diamètre de 6'',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3 : Travaux de réparation de fuites ponctuelles détectés sur conduites en diamètre de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xcavation, de fourniture de pièces et de remise en état des lieux pour la réparation de fuites ponctuelles, détectées sur ligne de distribution en diamètre de 4'',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4 : Travaux de réparation de fuites ponctuelles détectés sur conduites en diamètre de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xcavation, de fourniture de pièces et de remise en état des lieux pour la réparation de fuites ponctuelles, détectées sur ligne de distribution en diamètre de 3'',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5 : Travaux de réparation de fuites ponctuelles détectés sur conduites en diamètre de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forfait</w:t>
      </w:r>
      <w:r>
        <w:rPr>
          <w:rFonts w:cs="Arial" w:ascii="Arial" w:hAnsi="Arial"/>
          <w:sz w:val="20"/>
          <w:szCs w:val="20"/>
          <w:lang w:val="fr-FR"/>
        </w:rPr>
        <w:t xml:space="preserve"> des travaux d’excavation, de fourniture de pièces et de remise en état des lieux pour la réparation de fuites ponctuelles, détectées sur ligne de distribution en diamètre de 2'', conformément aux indications du DQE, aux dispositions des spécifications techniques, aux instructions du Maître d’Œuvre,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6 : Dépose de bouches-à-clé et désensablement de vannes au centre-ville et ses environ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dépose de bouches-à-clé et le désensablement de vannes de tous diamètres au centre-ville et ses environs, conformément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1.7 : Fourniture et installation de bouches-à-clé sécurisés au centre-ville et ses environs</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w:t>
      </w:r>
      <w:bookmarkStart w:id="69" w:name="_Hlk102216551"/>
      <w:r>
        <w:rPr>
          <w:rFonts w:cs="Arial" w:ascii="Arial" w:hAnsi="Arial"/>
          <w:sz w:val="20"/>
          <w:szCs w:val="20"/>
          <w:lang w:val="fr-FR"/>
        </w:rPr>
        <w:t xml:space="preserve">de nouvelles bouches-à-clé en fonte ductile, de type tube cloche, à tête sécurisée avec verrou à 1/4 de tour, </w:t>
      </w:r>
      <w:bookmarkEnd w:id="69"/>
      <w:r>
        <w:rPr>
          <w:rFonts w:cs="Arial" w:ascii="Arial" w:hAnsi="Arial"/>
          <w:sz w:val="20"/>
          <w:szCs w:val="20"/>
          <w:lang w:val="fr-FR"/>
        </w:rPr>
        <w:t xml:space="preserve">au centre-ville et ses environs, conformément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1.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2 : Réhabilitation de lignes et dispositifs de régulation au niveau de Lapa / Bousquette</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6.2.1 : Travaux d’excavation </w:t>
      </w:r>
      <w:r>
        <w:rPr>
          <w:rFonts w:cs="Arial" w:ascii="Arial" w:hAnsi="Arial"/>
          <w:b/>
          <w:sz w:val="20"/>
          <w:szCs w:val="20"/>
          <w:lang w:val="fr-FR"/>
        </w:rPr>
        <w:t>et de remblaiement sur la ligne d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rocailleux pour dépose et pose de conduites en PVC de tous diamètres sur la ligne de Lapa / Bousquette, à partir de Portail (entrée du centre-vill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2.2 : Dépose de conduites en PVC de tous diamètres sur la ligne d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la dépose graduelle de conduites en PVC de tous diamètres, à remettre en état de fonctionnement sur la ligne de Lapa / Bousquette, à partir à Portail (entrée du centre-vill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2.3 : Dépose de bouches-à-clé et désensablement de vannes sur ligne d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dépose de bouches-à-clé et le désensablement de vannes de tous diamètres, à remettre en état sur la ligne de Lapa / Bousquette, conformément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6.2.4 : Fourniture</w:t>
      </w:r>
      <w:r>
        <w:rPr>
          <w:rFonts w:cs="Arial" w:ascii="Arial" w:hAnsi="Arial"/>
          <w:b/>
          <w:sz w:val="20"/>
          <w:szCs w:val="20"/>
          <w:lang w:val="fr-FR"/>
        </w:rPr>
        <w:t xml:space="preserve"> de conduites en PVC et accessoires de DN 4'', PN 160 PSI</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de conduites en PVC et accessoires de DN 4'', PN 160 PSI, pour la remise en état de fonctionnement de la ligne de Lapa / Bousquett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6.2.5 : Fourniture</w:t>
      </w:r>
      <w:r>
        <w:rPr>
          <w:rFonts w:cs="Arial" w:ascii="Arial" w:hAnsi="Arial"/>
          <w:b/>
          <w:sz w:val="20"/>
          <w:szCs w:val="20"/>
          <w:lang w:val="fr-FR"/>
        </w:rPr>
        <w:t xml:space="preserve"> de conduites en PVC et accessoires de DN 3'', PN 160 PSI</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de conduites en PVC et accessoires de DN 3'', PN 160 PSI, pour la remise en état de fonctionnement de la ligne de Lapa / Bousquett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6.2.6 : Fourniture</w:t>
      </w:r>
      <w:r>
        <w:rPr>
          <w:rFonts w:cs="Arial" w:ascii="Arial" w:hAnsi="Arial"/>
          <w:b/>
          <w:sz w:val="20"/>
          <w:szCs w:val="20"/>
          <w:lang w:val="fr-FR"/>
        </w:rPr>
        <w:t xml:space="preserve"> de conduites en PVC et accessoires de DN 2'', PN 160 PSI</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de conduites en PVC et accessoires de DN 3'', PN 160 PSI, pour la remise en état de fonctionnement de la ligne de Lapa / Bousquett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2.7 : Pose de conduites en PVC de tous diamètres sur la ligne de Lapa / Bousquette</w:t>
      </w:r>
    </w:p>
    <w:p>
      <w:pPr>
        <w:pStyle w:val="Normal"/>
        <w:suppressAutoHyphens w:val="true"/>
        <w:overflowPunct w:val="false"/>
        <w:autoSpaceDE w:val="false"/>
        <w:spacing w:before="120" w:after="120"/>
        <w:jc w:val="both"/>
        <w:textAlignment w:val="baseline"/>
        <w:rPr/>
      </w:pPr>
      <w:r>
        <w:rPr>
          <w:rFonts w:cs="Arial" w:ascii="Arial" w:hAnsi="Arial"/>
          <w:sz w:val="20"/>
          <w:szCs w:val="20"/>
          <w:lang w:val="fr-FR"/>
        </w:rPr>
        <w:t xml:space="preserve">Ce prix rémunère au </w:t>
      </w:r>
      <w:r>
        <w:rPr>
          <w:rFonts w:cs="Arial" w:ascii="Arial" w:hAnsi="Arial"/>
          <w:b/>
          <w:sz w:val="20"/>
          <w:szCs w:val="20"/>
          <w:lang w:val="fr-FR"/>
        </w:rPr>
        <w:t xml:space="preserve">mètre linéaire (ml) </w:t>
      </w:r>
      <w:r>
        <w:rPr>
          <w:rFonts w:cs="Arial" w:ascii="Arial" w:hAnsi="Arial"/>
          <w:sz w:val="20"/>
          <w:szCs w:val="20"/>
          <w:lang w:val="fr-FR"/>
        </w:rPr>
        <w:t>la pose de conduites en PVC de tous diamètres, remises en état sur la ligne de Lapa / Bousquette, conformément aux plans, aux indications du DQE, aux dispositions des spécifications techniques, aux instructions du Maître d’Œuvre, au respect des règles de l’art et de toute sujétion de mise en œuvre</w:t>
      </w:r>
      <w:r>
        <w:rPr/>
        <w:t>.</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2.8 : Réinstallation de vannes de tous diamètres sur la ligne d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réinstallation de vannes de sectionnement de tous diamètres, désensablées et remises en état sur la ligne de Lapa / Bousquett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8</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2.9 : Fourniture et installation de nouvelle vanne de DN 4’’ sur lign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nouvelle vanne et accessoires de DN 4’’ (fonte ductile à brides, passage direct, tête carrée) pour dispositif de vidange sur la ligne de Lapa / Bousquett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9</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2.10 : Fourniture et installation de nouvelle vanne de DN 3’’ sur lign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nouvelle vanne et accessoires de DN 3’’ (fonte ductile à brides, passage direct, tête carrée) pour dispositif de vidange sur la ligne de Lapa / Bousquett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10</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2.11 : Fourniture et installation de nouvelles vannes de DN 2’’ sur lign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nouvelles vannes et accessoires de DN 2’’ (fonte ductile à brides, passage direct, tête carrée) pour dispositifs de vidange sur la ligne de Lapa / Bousquette, conformément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1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2.12 : Fourniture et installation de bouches-à-clé sécurisés sur ligne Lapa /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nouvelles bouches-à-clé en fonte ductile, de type tube cloche, à tête sécurisée avec verrou à 1/4 de tour, </w:t>
      </w:r>
      <w:bookmarkStart w:id="70" w:name="_Hlk102471550"/>
      <w:r>
        <w:rPr>
          <w:rFonts w:cs="Arial" w:ascii="Arial" w:hAnsi="Arial"/>
          <w:sz w:val="20"/>
          <w:szCs w:val="20"/>
          <w:lang w:val="fr-FR"/>
        </w:rPr>
        <w:t xml:space="preserve">conformément aux indications du DQE, aux dispositions des spécifications techniques, aux instructions du Maître d’Œuvre, et au respect des règles de l’art et de toute sujétion de mise en œuvre. </w:t>
      </w:r>
      <w:bookmarkEnd w:id="70"/>
      <w:r>
        <w:rPr>
          <w:rFonts w:cs="Arial" w:ascii="Arial" w:hAnsi="Arial"/>
          <w:sz w:val="20"/>
          <w:szCs w:val="20"/>
          <w:lang w:val="fr-FR"/>
        </w:rPr>
        <w:t xml:space="preserv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2.1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6.3 : Réhabilitation d’ouvrages de distribution publics sélectionnés au niveau du réseau</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71" w:name="_Hlk102471679"/>
      <w:bookmarkEnd w:id="71"/>
      <w:r>
        <w:rPr>
          <w:rFonts w:cs="Arial" w:ascii="Arial" w:hAnsi="Arial"/>
          <w:b/>
          <w:bCs/>
          <w:sz w:val="20"/>
          <w:szCs w:val="20"/>
          <w:lang w:val="fr-FR"/>
        </w:rPr>
        <w:t>Prix 6.3.1 : Réhabilitation partielle du kiosque Nan-Pont</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éhabilitation du kiosque localisé à Nan-Pont, comprenant notamment la remise en état de la structure, de la tuyauterie de service et de drainage, la fourniture d’équipements de régulation (vanne et compteur), la reprise de finitions et de revêtement en peinture des parois,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72" w:name="_Hlk102471679"/>
      <w:bookmarkStart w:id="73" w:name="_Hlk102471679"/>
      <w:bookmarkEnd w:id="73"/>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3.2 : Réhabilitation partielle du kiosque Ile-à-Vach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éhabilitation du kiosque localisé à Ile-à-Vache, comprenant notamment la remise en état de la structure, de la tuyauterie de service et de drainage, la fourniture d’équipements de régulation (vanne et compteur), la reprise de finitions et de revêtement en peinture des parois,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74" w:name="_Hlk102473955"/>
      <w:bookmarkEnd w:id="74"/>
      <w:r>
        <w:rPr>
          <w:rFonts w:cs="Arial" w:ascii="Arial" w:hAnsi="Arial"/>
          <w:b/>
          <w:bCs/>
          <w:sz w:val="20"/>
          <w:szCs w:val="20"/>
          <w:lang w:val="fr-FR"/>
        </w:rPr>
        <w:t>Prix 6.3.3 : Réhabilitation partielle du kiosque Lapa-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éhabilitation du kiosque localisé à Lapa-2, comprenant notamment la remise en état de la structure, de la tuyauterie de service et de drainage, la fourniture d’équipements de régulation (vanne et compteur), la reprise de finitions et de revêtement en peinture des parois,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75" w:name="_Hlk102473955"/>
      <w:bookmarkStart w:id="76" w:name="_Hlk102473955"/>
      <w:bookmarkEnd w:id="76"/>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3.4 : Réhabilitation partielle du kiosque Ba-Zanman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éhabilitation du kiosque localisé à Ba-Zanmann, comprenant notamment la remise en état de la structure, de la tuyauterie de service et de drainage, la fourniture d’équipements de régulation (vanne et compteur), la reprise de finitions et de revêtement en peinture des parois,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3.5 : Réhabilitation partielle du kiosque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éhabilitation du kiosque localisé à Bousquette, comprenant notamment la remise en état de la structure, de la tuyauterie de service et de drainage, la fourniture d’équipements de régulation (vanne et compteur), la reprise de finitions et de revêtement en peinture des parois, conformément aux indications du DQE, aux dispositions des spécifications techniques, aux instructions du Maître d’Œuvre, et au respect des règles de l’art et de toute sujétion de mise en œuvr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3.6 : Démolition complète, avec nettoyage et évacuation de débris, du kiosque de La Poin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Ce prix rémunère au</w:t>
      </w:r>
      <w:r>
        <w:rPr>
          <w:rFonts w:cs="Arial" w:ascii="Arial" w:hAnsi="Arial"/>
          <w:b/>
          <w:bCs/>
          <w:sz w:val="20"/>
          <w:szCs w:val="20"/>
          <w:lang w:val="fr-FR"/>
        </w:rPr>
        <w:t xml:space="preserve"> forfait </w:t>
      </w:r>
      <w:r>
        <w:rPr>
          <w:rFonts w:cs="Arial" w:ascii="Arial" w:hAnsi="Arial"/>
          <w:sz w:val="20"/>
          <w:szCs w:val="20"/>
          <w:lang w:val="fr-FR"/>
        </w:rPr>
        <w:t>la démolition complète du kiosque localisé à La Pointe, avec le nettoyage adéquat des lieux et l’évacuation des débris vers un site agréé par le Maître d’Œuvre, conformément aux instructions de ce dernier, aux indications du DQE, aux dispositions des spécifications techniques, au respect des règles de l’art et de toute sujétion de mise en œuvre.</w:t>
      </w:r>
    </w:p>
    <w:tbl>
      <w:tblPr>
        <w:tblW w:w="9243" w:type="dxa"/>
        <w:jc w:val="center"/>
        <w:tblInd w:w="0" w:type="dxa"/>
        <w:tblLayout w:type="fixed"/>
        <w:tblCellMar>
          <w:top w:w="0" w:type="dxa"/>
          <w:left w:w="57" w:type="dxa"/>
          <w:bottom w:w="0" w:type="dxa"/>
          <w:right w:w="57" w:type="dxa"/>
        </w:tblCellMar>
      </w:tblPr>
      <w:tblGrid>
        <w:gridCol w:w="1306"/>
        <w:gridCol w:w="7937"/>
      </w:tblGrid>
      <w:tr>
        <w:trPr>
          <w:cantSplit w:val="true"/>
        </w:trPr>
        <w:tc>
          <w:tcPr>
            <w:tcW w:w="1306"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forfait :</w:t>
            </w:r>
          </w:p>
        </w:tc>
      </w:tr>
      <w:tr>
        <w:trPr>
          <w:cantSplit w:val="true"/>
        </w:trPr>
        <w:tc>
          <w:tcPr>
            <w:tcW w:w="1306"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3.7 : Reconstruction du kiosque de La Poin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reconstruction du kiosque de La Pointe, comprenant notamment, les travaux de gros-œuvre, de finitions et de revêtement en peinture, la fourniture et l’installation de la tuyauterie de service (PVC SCH-80) et de drainage, d’équipements de régulation (compteur, vanne),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3.7</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6.4 : </w:t>
      </w:r>
      <w:bookmarkStart w:id="77" w:name="_Hlk102476564"/>
      <w:r>
        <w:rPr>
          <w:rFonts w:cs="Arial" w:ascii="Arial" w:hAnsi="Arial"/>
          <w:b/>
          <w:bCs/>
          <w:sz w:val="20"/>
          <w:szCs w:val="20"/>
          <w:lang w:val="fr-FR"/>
        </w:rPr>
        <w:t>Reprise de branchements des abonnés actuels</w:t>
      </w:r>
      <w:bookmarkEnd w:id="77"/>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78" w:name="_Hlk102476852"/>
      <w:bookmarkEnd w:id="78"/>
      <w:r>
        <w:rPr>
          <w:rFonts w:cs="Arial" w:ascii="Arial" w:hAnsi="Arial"/>
          <w:b/>
          <w:bCs/>
          <w:sz w:val="20"/>
          <w:szCs w:val="20"/>
          <w:lang w:val="fr-FR"/>
        </w:rPr>
        <w:t>Prix 6.4.1 : Fourniture et installation de matériels pour branchements sur conduites en DN de 6''</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matériels pour reprise, de manière adéquate, de branchements des abonnés actuels, sur conduites en diamètre de 6’',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4.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bookmarkStart w:id="79" w:name="_Hlk102476852"/>
      <w:bookmarkStart w:id="80" w:name="_Hlk102476852"/>
      <w:bookmarkEnd w:id="80"/>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4.2 : Fourniture et installation de matériels pour branchements sur conduites en DN de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matériels pour reprise, de manière adéquate, de branchements des abonnés actuels, sur conduites en diamètre de 4’',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4.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4.3 : Fourniture et installation de matériels pour branchements sur conduites en DN de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matériels pour reprise, de manière adéquate, de branchements des abonnés actuels, sur conduites en diamètre de 3’',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4.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4.4 : Fourniture et installation de matériels pour branchements sur conduites en DN de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matériels pour reprise, de manière adéquate, de branchements des abonnés actuels, sur conduites en diamètre de 2’',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4.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 xml:space="preserve">Prix 6.5 : Mise à disposition de matériels pour branchements après travaux de nouveaux abonnés </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bookmarkStart w:id="81" w:name="_Hlk102478565"/>
      <w:bookmarkEnd w:id="81"/>
      <w:r>
        <w:rPr>
          <w:rFonts w:cs="Arial" w:ascii="Arial" w:hAnsi="Arial"/>
          <w:b/>
          <w:bCs/>
          <w:sz w:val="20"/>
          <w:szCs w:val="20"/>
          <w:lang w:val="fr-FR"/>
        </w:rPr>
        <w:t>Prix 6.5.1 : Fourniture de matériels au complet pour branchements sur conduites en DN de 6''</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de matériels au complet, destinés aux branchements après travaux de nouveaux abonnés, sur conduites en diamètre de 6’',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5.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82" w:name="_Hlk102478565"/>
      <w:bookmarkStart w:id="83" w:name="_Hlk102478565"/>
      <w:bookmarkEnd w:id="83"/>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5.2 : Fourniture de matériels au complet pour branchements sur conduites en DN de 4''</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de matériels au complet, destinés aux branchements après travaux de nouveaux abonnés, sur conduites en diamètre de 4’',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5.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5.3 : Fourniture de matériels au complet pour branchements sur conduites en DN de 3''</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de matériels au complet, destinés aux branchements après travaux de nouveaux abonnés, sur conduites en diamètre de 3’',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5.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6.5.4 : Fourniture de matériels au complet pour branchements sur conduites en DN de 2''</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de matériels au complet, destinés aux branchements après travaux de nouveaux abonnés, sur conduites en diamètre de 2’',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6.5.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bookmarkStart w:id="84" w:name="_Hlk100220030"/>
      <w:bookmarkStart w:id="85" w:name="_Hlk100220030"/>
      <w:bookmarkEnd w:id="85"/>
    </w:p>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t>Prix 7 : Extension du réseau à Bousquette</w:t>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 xml:space="preserve">Prix 7.1 : Travaux d’excavation </w:t>
      </w:r>
      <w:r>
        <w:rPr>
          <w:rFonts w:cs="Arial" w:ascii="Arial" w:hAnsi="Arial"/>
          <w:b/>
          <w:sz w:val="20"/>
          <w:szCs w:val="20"/>
          <w:lang w:val="fr-FR"/>
        </w:rPr>
        <w:t>et de remblaiement de tranchée pour extension à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bookmarkStart w:id="86" w:name="_Hlk100220030"/>
      <w:bookmarkEnd w:id="86"/>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des travaux d'excavation et de remblaiement de tranchée en sols rocailleux pour pose de conduites en PVC de DN 2’', pour extension du réseau à Bousquette, conformément aux plans de détail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7.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textAlignment w:val="baseline"/>
        <w:outlineLvl w:val="2"/>
        <w:rPr>
          <w:rFonts w:ascii="Arial" w:hAnsi="Arial" w:cs="Arial"/>
          <w:b/>
          <w:b/>
          <w:sz w:val="20"/>
          <w:szCs w:val="20"/>
          <w:lang w:val="fr-FR"/>
        </w:rPr>
      </w:pPr>
      <w:r>
        <w:rPr>
          <w:rFonts w:cs="Arial" w:ascii="Arial" w:hAnsi="Arial"/>
          <w:b/>
          <w:bCs/>
          <w:sz w:val="20"/>
          <w:szCs w:val="20"/>
          <w:lang w:val="fr-FR"/>
        </w:rPr>
        <w:t>Prix 7.2 : Fourniture et pose</w:t>
      </w:r>
      <w:r>
        <w:rPr>
          <w:rFonts w:cs="Arial" w:ascii="Arial" w:hAnsi="Arial"/>
          <w:b/>
          <w:sz w:val="20"/>
          <w:szCs w:val="20"/>
          <w:lang w:val="fr-FR"/>
        </w:rPr>
        <w:t xml:space="preserve"> de conduites en PVC et accessoires de DN 2'', PN 160 PSI</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au </w:t>
      </w:r>
      <w:r>
        <w:rPr>
          <w:rFonts w:cs="Arial" w:ascii="Arial" w:hAnsi="Arial"/>
          <w:b/>
          <w:sz w:val="20"/>
          <w:szCs w:val="20"/>
          <w:lang w:val="fr-FR"/>
        </w:rPr>
        <w:t>mètre linéaire (ml)</w:t>
      </w:r>
      <w:r>
        <w:rPr>
          <w:rFonts w:cs="Arial" w:ascii="Arial" w:hAnsi="Arial"/>
          <w:sz w:val="20"/>
          <w:szCs w:val="20"/>
          <w:lang w:val="fr-FR"/>
        </w:rPr>
        <w:t xml:space="preserve"> la fourniture et la pose de conduites en PVC et accessoires de DN 2'', PN 160 PSI, pour extension du réseau à Bousquett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7.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7.3 : Fourniture et installation de vannes en DN 2’’ sur ligne d’extens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 xml:space="preserve">l’unité </w:t>
      </w:r>
      <w:r>
        <w:rPr>
          <w:rFonts w:cs="Arial" w:ascii="Arial" w:hAnsi="Arial"/>
          <w:sz w:val="20"/>
          <w:szCs w:val="20"/>
          <w:lang w:val="fr-FR"/>
        </w:rPr>
        <w:t>la fourniture et l’installation de vannes et accessoires de DN 2’’ (fonte ductile à brides, passage direct, tête carrée) pour sectionnement de ligne et dispositifs de vidange sur ligne d’extension à Bousquette, conformément aux plans, aux indications du DQE, aux dispositions des spécifications techniques, aux instructions du Maître d’Œuvre, au respect des règles de l’art et de toute sujétion de mise en œuvr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7.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7.4 : Fourniture et installation bouches-à-clé sécurisés sur ligne d’extension</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fourniture et l’installation de bouches-à-clé sécurisées pour vannes (de type tube cloche avec coupelle de centrage), sur ligne d’extension à Bousquette, conformément aux plan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rFonts w:cs="Arial" w:ascii="Arial" w:hAnsi="Arial"/>
                <w:b/>
                <w:bCs/>
                <w:sz w:val="20"/>
                <w:szCs w:val="20"/>
                <w:lang w:val="fr-FR"/>
              </w:rPr>
              <w:t>L’unité :</w:t>
            </w:r>
          </w:p>
        </w:tc>
      </w:tr>
      <w:tr>
        <w:trPr>
          <w:trHeight w:val="864" w:hRule="atLeast"/>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7.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r>
    </w:p>
    <w:p>
      <w:pPr>
        <w:pStyle w:val="Normal"/>
        <w:numPr>
          <w:ilvl w:val="0"/>
          <w:numId w:val="0"/>
        </w:numPr>
        <w:suppressAutoHyphens w:val="true"/>
        <w:overflowPunct w:val="false"/>
        <w:autoSpaceDE w:val="false"/>
        <w:jc w:val="both"/>
        <w:textAlignment w:val="baseline"/>
        <w:outlineLvl w:val="2"/>
        <w:rPr>
          <w:rFonts w:ascii="Arial" w:hAnsi="Arial" w:cs="Arial"/>
          <w:b/>
          <w:b/>
          <w:bCs/>
          <w:sz w:val="20"/>
          <w:szCs w:val="20"/>
          <w:lang w:val="fr-FR"/>
        </w:rPr>
      </w:pPr>
      <w:r>
        <w:rPr>
          <w:rFonts w:cs="Arial" w:ascii="Arial" w:hAnsi="Arial"/>
          <w:b/>
          <w:bCs/>
          <w:sz w:val="20"/>
          <w:szCs w:val="20"/>
          <w:lang w:val="fr-FR"/>
        </w:rPr>
        <w:t>Prix 7.5 : Construction de nouveaux kiosques pour extension du réseau à Bousquette</w:t>
      </w:r>
    </w:p>
    <w:p>
      <w:pPr>
        <w:pStyle w:val="Normal"/>
        <w:suppressAutoHyphens w:val="true"/>
        <w:overflowPunct w:val="false"/>
        <w:autoSpaceDE w:val="false"/>
        <w:spacing w:before="120" w:after="120"/>
        <w:jc w:val="both"/>
        <w:textAlignment w:val="baseline"/>
        <w:rPr>
          <w:rFonts w:ascii="Arial" w:hAnsi="Arial" w:cs="Arial"/>
          <w:sz w:val="20"/>
          <w:szCs w:val="20"/>
          <w:lang w:val="fr-FR"/>
        </w:rPr>
      </w:pPr>
      <w:r>
        <w:rPr>
          <w:rFonts w:cs="Arial" w:ascii="Arial" w:hAnsi="Arial"/>
          <w:sz w:val="20"/>
          <w:szCs w:val="20"/>
          <w:lang w:val="fr-FR"/>
        </w:rPr>
        <w:t xml:space="preserve">Ce prix rémunère à </w:t>
      </w:r>
      <w:r>
        <w:rPr>
          <w:rFonts w:cs="Arial" w:ascii="Arial" w:hAnsi="Arial"/>
          <w:b/>
          <w:sz w:val="20"/>
          <w:szCs w:val="20"/>
          <w:lang w:val="fr-FR"/>
        </w:rPr>
        <w:t>l’unité</w:t>
      </w:r>
      <w:r>
        <w:rPr>
          <w:rFonts w:cs="Arial" w:ascii="Arial" w:hAnsi="Arial"/>
          <w:sz w:val="20"/>
          <w:szCs w:val="20"/>
          <w:lang w:val="fr-FR"/>
        </w:rPr>
        <w:t xml:space="preserve"> la construction de nouveaux kiosques, comprenant notamment, les travaux de gros-œuvre, de finitions et de revêtement en peinture, la fourniture et l’installation de la tuyauterie de service (PVC SCH-80) et de drainage, d’équipements de régulation (compteur, vanne), conformément aux plans de détails, aux indications du DQE, aux dispositions des spécifications techniques, aux instructions du Maître d’Œuvre, et au respect des règles de l’art et de toute sujétion de mise en œuvre.   </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rFonts w:ascii="Arial" w:hAnsi="Arial" w:cs="Arial"/>
                <w:b/>
                <w:b/>
                <w:bCs/>
                <w:sz w:val="20"/>
                <w:szCs w:val="20"/>
                <w:lang w:val="fr-FR"/>
              </w:rPr>
            </w:pPr>
            <w:r>
              <w:rPr>
                <w:rFonts w:cs="Arial" w:ascii="Arial" w:hAnsi="Arial"/>
                <w:b/>
                <w:bCs/>
                <w:sz w:val="20"/>
                <w:szCs w:val="20"/>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rFonts w:ascii="Arial" w:hAnsi="Arial" w:cs="Arial"/>
                <w:b/>
                <w:b/>
                <w:bCs/>
                <w:sz w:val="20"/>
                <w:szCs w:val="20"/>
                <w:lang w:val="fr-FR"/>
              </w:rPr>
            </w:pPr>
            <w:r>
              <w:rPr>
                <w:rFonts w:cs="Arial" w:ascii="Arial" w:hAnsi="Arial"/>
                <w:b/>
                <w:bCs/>
                <w:sz w:val="20"/>
                <w:szCs w:val="20"/>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rFonts w:ascii="Arial" w:hAnsi="Arial" w:cs="Arial"/>
                <w:sz w:val="20"/>
                <w:szCs w:val="20"/>
                <w:lang w:val="fr-FR"/>
              </w:rPr>
            </w:pPr>
            <w:r>
              <w:rPr>
                <w:rFonts w:cs="Arial" w:ascii="Arial" w:hAnsi="Arial"/>
                <w:b/>
                <w:bCs/>
                <w:sz w:val="20"/>
                <w:szCs w:val="20"/>
                <w:lang w:val="fr-FR"/>
              </w:rPr>
              <w:t>Prix 7.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i/>
                <w:i/>
                <w:iCs/>
                <w:sz w:val="20"/>
                <w:szCs w:val="20"/>
                <w:lang w:val="fr-FR"/>
              </w:rPr>
            </w:pPr>
            <w:r>
              <w:rPr>
                <w:rFonts w:cs="Arial" w:ascii="Arial" w:hAnsi="Arial"/>
                <w:i/>
                <w:iCs/>
                <w:sz w:val="20"/>
                <w:szCs w:val="20"/>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rFonts w:ascii="Arial" w:hAnsi="Arial" w:cs="Arial"/>
                <w:sz w:val="20"/>
                <w:szCs w:val="20"/>
                <w:lang w:val="fr-FR"/>
              </w:rPr>
            </w:pPr>
            <w:r>
              <w:rPr>
                <w:rFonts w:cs="Arial" w:ascii="Arial" w:hAnsi="Arial"/>
                <w:sz w:val="20"/>
                <w:szCs w:val="20"/>
                <w:lang w:val="fr-FR"/>
              </w:rPr>
              <w:tab/>
            </w:r>
          </w:p>
          <w:p>
            <w:pPr>
              <w:pStyle w:val="Normal"/>
              <w:tabs>
                <w:tab w:val="clear" w:pos="720"/>
                <w:tab w:val="right" w:pos="9070" w:leader="dot"/>
              </w:tabs>
              <w:suppressAutoHyphens w:val="true"/>
              <w:overflowPunct w:val="false"/>
              <w:autoSpaceDE w:val="false"/>
              <w:textAlignment w:val="baseline"/>
              <w:rPr>
                <w:rFonts w:ascii="Arial" w:hAnsi="Arial" w:cs="Arial"/>
                <w:sz w:val="20"/>
                <w:szCs w:val="20"/>
                <w:lang w:val="fr-FR"/>
              </w:rPr>
            </w:pPr>
            <w:r>
              <w:rPr>
                <w:rFonts w:cs="Arial" w:ascii="Arial" w:hAnsi="Arial"/>
                <w:i/>
                <w:iCs/>
                <w:sz w:val="20"/>
                <w:szCs w:val="20"/>
                <w:lang w:val="fr-FR"/>
              </w:rPr>
              <w:t>(en lettres)</w:t>
            </w:r>
          </w:p>
        </w:tc>
      </w:tr>
    </w:tbl>
    <w:p>
      <w:pPr>
        <w:pStyle w:val="Normal"/>
        <w:numPr>
          <w:ilvl w:val="0"/>
          <w:numId w:val="0"/>
        </w:numPr>
        <w:suppressAutoHyphens w:val="true"/>
        <w:overflowPunct w:val="false"/>
        <w:autoSpaceDE w:val="false"/>
        <w:textAlignment w:val="baseline"/>
        <w:outlineLvl w:val="2"/>
        <w:rPr>
          <w:rFonts w:ascii="Arial" w:hAnsi="Arial" w:cs="Arial"/>
          <w:b/>
          <w:b/>
          <w:bCs/>
          <w:sz w:val="20"/>
          <w:szCs w:val="20"/>
          <w:lang w:val="fr-FR"/>
        </w:rPr>
      </w:pPr>
      <w:r>
        <w:rPr>
          <w:rFonts w:cs="Arial" w:ascii="Arial" w:hAnsi="Arial"/>
          <w:b/>
          <w:bCs/>
          <w:sz w:val="20"/>
          <w:szCs w:val="20"/>
          <w:lang w:val="fr-FR"/>
        </w:rPr>
      </w:r>
    </w:p>
    <w:sectPr>
      <w:footerReference w:type="default" r:id="rId2"/>
      <w:type w:val="nextPage"/>
      <w:pgSz w:w="12240" w:h="15840"/>
      <w:pgMar w:left="1440" w:right="1440"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ZurichBT-RomanCondense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0"/>
        </w:tabs>
        <w:ind w:left="76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2">
      <w:start w:val="1"/>
      <w:numFmt w:val="decimal"/>
      <w:lvlText w:val="%1.%2.%3."/>
      <w:lvlJc w:val="left"/>
      <w:pPr>
        <w:tabs>
          <w:tab w:val="num" w:pos="0"/>
        </w:tabs>
        <w:ind w:left="1224" w:hanging="504"/>
      </w:pPr>
      <w:rPr>
        <w:sz w:val="22"/>
        <w:lang w:val="fr-F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bCs/>
      <w:caps/>
      <w:sz w:val="28"/>
      <w:szCs w:val="32"/>
      <w:lang w:val="es-ES_tradnl"/>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spacing w:lineRule="auto" w:line="276" w:before="200" w:after="0"/>
      <w:outlineLvl w:val="2"/>
    </w:pPr>
    <w:rPr>
      <w:rFonts w:ascii="Calibri Light" w:hAnsi="Calibri Light" w:eastAsia="Times New Roman" w:cs="Times New Roman"/>
      <w:b/>
      <w:bCs/>
      <w:color w:val="5B9BD5"/>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85"/>
    </w:rPr>
  </w:style>
  <w:style w:type="character" w:styleId="WW8Num6z1">
    <w:name w:val="WW8Num6z1"/>
    <w:qFormat/>
    <w:rPr>
      <w:rFonts w:ascii="Times New Roman" w:hAnsi="Times New Roman" w:cs="Times New Roman"/>
      <w:w w:val="100"/>
      <w:sz w:val="24"/>
    </w:rPr>
  </w:style>
  <w:style w:type="character" w:styleId="WW8Num7z0">
    <w:name w:val="WW8Num7z0"/>
    <w:qFormat/>
    <w:rPr>
      <w:rFonts w:ascii="Times New Roman" w:hAnsi="Times New Roman" w:cs="Times New Roman"/>
      <w:color w:val="000000"/>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2">
    <w:name w:val="WW8Num13z2"/>
    <w:qFormat/>
    <w:rPr>
      <w:sz w:val="22"/>
      <w:lang w:val="fr-F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sz w:val="16"/>
    </w:rPr>
  </w:style>
  <w:style w:type="character" w:styleId="WW8Num43z0">
    <w:name w:val="WW8Num43z0"/>
    <w:qFormat/>
    <w:rPr>
      <w:rFonts w:cs="Times New Roman"/>
      <w:color w:val="000000"/>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Fontstyle01">
    <w:name w:val="fontstyle01"/>
    <w:qFormat/>
    <w:rPr>
      <w:rFonts w:ascii="ZurichBT-RomanCondensed;Times New Roman" w:hAnsi="ZurichBT-RomanCondensed;Times New Roman" w:cs="ZurichBT-RomanCondensed;Times New Roman"/>
      <w:b w:val="false"/>
      <w:bCs w:val="false"/>
      <w:i w:val="false"/>
      <w:iCs w:val="false"/>
      <w:color w:val="000000"/>
      <w:sz w:val="22"/>
      <w:szCs w:val="22"/>
    </w:rPr>
  </w:style>
  <w:style w:type="character" w:styleId="Heading1Char">
    <w:name w:val="Heading 1 Char"/>
    <w:qFormat/>
    <w:rPr>
      <w:rFonts w:ascii="Arial" w:hAnsi="Arial" w:eastAsia="Times New Roman" w:cs="Arial"/>
      <w:b/>
      <w:bCs/>
      <w:caps/>
      <w:sz w:val="28"/>
      <w:szCs w:val="32"/>
      <w:lang w:val="es-ES_tradnl"/>
    </w:rPr>
  </w:style>
  <w:style w:type="character" w:styleId="BodyTextChar">
    <w:name w:val="Body Text Char"/>
    <w:qFormat/>
    <w:rPr>
      <w:rFonts w:ascii="Times New Roman" w:hAnsi="Times New Roman" w:eastAsia="Times New Roman" w:cs="Times New Roman"/>
      <w:sz w:val="27"/>
      <w:szCs w:val="27"/>
      <w:lang w:val="es-ES_tradnl"/>
    </w:rPr>
  </w:style>
  <w:style w:type="character" w:styleId="Heading3Char">
    <w:name w:val="Heading 3 Char"/>
    <w:qFormat/>
    <w:rPr>
      <w:rFonts w:ascii="Calibri Light" w:hAnsi="Calibri Light" w:eastAsia="Times New Roman" w:cs="Times New Roman"/>
      <w:b/>
      <w:bCs/>
      <w:color w:val="5B9BD5"/>
      <w:sz w:val="22"/>
      <w:szCs w:val="22"/>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TexteChar">
    <w:name w:val="Texte Ch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2" w:hanging="0"/>
      <w:jc w:val="both"/>
    </w:pPr>
    <w:rPr>
      <w:sz w:val="27"/>
      <w:szCs w:val="27"/>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Paragraph">
    <w:name w:val="Table Paragraph"/>
    <w:basedOn w:val="Normal"/>
    <w:qFormat/>
    <w:pPr>
      <w:widowControl w:val="false"/>
      <w:autoSpaceDE w:val="false"/>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tabs>
        <w:tab w:val="clear" w:pos="720"/>
        <w:tab w:val="left" w:pos="360" w:leader="none"/>
      </w:tabs>
      <w:suppressAutoHyphens w:val="true"/>
      <w:overflowPunct w:val="false"/>
      <w:autoSpaceDE w:val="false"/>
      <w:jc w:val="both"/>
      <w:textAlignment w:val="baseline"/>
    </w:pPr>
    <w:rPr>
      <w:rFonts w:ascii="Arial" w:hAnsi="Arial" w:cs="Arial"/>
      <w:szCs w:val="20"/>
      <w:lang w:val="fr-FR"/>
    </w:rPr>
  </w:style>
  <w:style w:type="paragraph" w:styleId="Texte">
    <w:name w:val="Texte"/>
    <w:basedOn w:val="Normal"/>
    <w:qFormat/>
    <w:pPr>
      <w:suppressAutoHyphens w:val="true"/>
      <w:overflowPunct w:val="false"/>
      <w:autoSpaceDE w:val="false"/>
      <w:spacing w:before="120" w:after="120"/>
      <w:jc w:val="both"/>
      <w:textAlignment w:val="baseline"/>
    </w:pPr>
    <w:rPr>
      <w:rFonts w:ascii="Arial" w:hAnsi="Arial" w:cs="Arial"/>
      <w:szCs w:val="20"/>
      <w:lang w:val="fr-FR"/>
    </w:rPr>
  </w:style>
  <w:style w:type="paragraph" w:styleId="Prixtexte">
    <w:name w:val="Prix texte"/>
    <w:basedOn w:val="Texte"/>
    <w:qFormat/>
    <w:pPr/>
    <w:rPr>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6:36:00Z</dcterms:created>
  <dc:creator>Popo</dc:creator>
  <dc:description/>
  <cp:keywords/>
  <dc:language>en-US</dc:language>
  <cp:lastModifiedBy>Mathias Pierre</cp:lastModifiedBy>
  <dcterms:modified xsi:type="dcterms:W3CDTF">2022-06-08T22:06:00Z</dcterms:modified>
  <cp:revision>25</cp:revision>
  <dc:subject/>
  <dc:title/>
</cp:coreProperties>
</file>