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  <w:shd w:fill="000000" w:val="clear"/>
        </w:rPr>
        <w:t>Site # 3 /Construction Pont RANJA /Listes et Spécifications  des Matériaux</w:t>
      </w:r>
    </w:p>
    <w:tbl>
      <w:tblPr>
        <w:tblW w:w="10440" w:type="dxa"/>
        <w:jc w:val="left"/>
        <w:tblInd w:w="-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7887"/>
        <w:gridCol w:w="988"/>
        <w:gridCol w:w="988"/>
      </w:tblGrid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fr-FR"/>
              </w:rPr>
              <w:t>Item</w:t>
            </w:r>
          </w:p>
        </w:tc>
        <w:tc>
          <w:tcPr>
            <w:tcW w:w="7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fr-FR"/>
              </w:rPr>
              <w:t>Descriptions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fr-FR"/>
              </w:rPr>
              <w:t>Quantité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fr-FR"/>
              </w:rPr>
              <w:t>Unité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1/4'',GALV.7X19,min.working load limit(WLL)1400lbs/635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1/4'',GALV.7X19,min.working load limit(WLL)1400lbs/635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1/4'',GALV.7X19,min.working load limit(WLL)1400lbs/635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1/4'',GALV.7X19,min.working load limit(WLL)1400lbs/635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Wire  rope timple(cosse coeur) 1/4''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Wire  rope clip(serre cable) 1/4''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Tendeur(turnbuckle),min.take  up 100mm, min,WLL 500 kg,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8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Manille (shackle),GALV. WLL MIN. 500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9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OLT CUTTER 24'' (pour couper fillet gabions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0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STEEL WIRE ROPE CUTTER (coupe-cable acier), pour couper cables de fer 97x19), max cables 1/2''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1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 xml:space="preserve">LASER distance measurer, min. 100metre  (pour mesurer une distance avec laser)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2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SOCKET SETS 1/4'' ou 3/8'' drive shaft (pour petites écrous et boulons, max 1/2''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3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ELECTRIC DRILL (PERCEUSE, AVEC BATTERIE, assez fort, pour des troux dans les tuyaux etcetera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4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HOLE SAW  (SCIE A TROU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5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3/8'',GALV.7X19,MIN. working load limit( WLL) 2880lbs/1306 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6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3/8'',GALV.7X19,MIN. working load limit( WLL) 2880lbs/1306 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7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Wire rope timble (cosse cœur) 3/8''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8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Wire rope clip (serre cable) 3/8''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9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val="en-US" w:eastAsia="fr-FR"/>
              </w:rPr>
              <w:t xml:space="preserve">Tendeur (turnbuckle), min take up 200mm, min. </w:t>
            </w:r>
            <w:r>
              <w:rPr>
                <w:rFonts w:eastAsia="Times New Roman"/>
                <w:color w:val="333333"/>
                <w:lang w:eastAsia="fr-FR"/>
              </w:rPr>
              <w:t>WLL 1000kg,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val="en-US" w:eastAsia="fr-FR"/>
              </w:rPr>
              <w:t xml:space="preserve">Tendeur (turnbuckle), min take up 100mm, min. </w:t>
            </w:r>
            <w:r>
              <w:rPr>
                <w:rFonts w:eastAsia="Times New Roman"/>
                <w:color w:val="333333"/>
                <w:lang w:eastAsia="fr-FR"/>
              </w:rPr>
              <w:t>WLL 500kg, GALV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1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Manille (shackle),GALV,WLL min. 1000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2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Manille (shackle),GALV,WLL min. 500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3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Cable puller/hand winch(treuil a main /Tire fort)min.WLL 2000kg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4</w:t>
            </w:r>
          </w:p>
        </w:tc>
        <w:tc>
          <w:tcPr>
            <w:tcW w:w="7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âble grip /Câble Püller Tools (grenouille tire câble bloque câble) 1/4''-3/8''disponible a port -au-prince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33925</wp:posOffset>
              </wp:positionH>
              <wp:positionV relativeFrom="paragraph">
                <wp:posOffset>-552450</wp:posOffset>
              </wp:positionV>
              <wp:extent cx="1907540" cy="673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7540" cy="673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22755" cy="581025"/>
                                <wp:effectExtent l="0" t="0" r="0" b="0"/>
                                <wp:docPr id="2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8" r="-13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275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pt;height:53.05pt;mso-wrap-distance-left:9.05pt;mso-wrap-distance-right:9.05pt;mso-wrap-distance-top:0pt;mso-wrap-distance-bottom:0pt;margin-top:-43.5pt;mso-position-vertical-relative:text;margin-left:37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22755" cy="581025"/>
                          <wp:effectExtent l="0" t="0" r="0" b="0"/>
                          <wp:docPr id="3" name="Pictur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8" r="-13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275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2425</wp:posOffset>
              </wp:positionH>
              <wp:positionV relativeFrom="paragraph">
                <wp:posOffset>-28575</wp:posOffset>
              </wp:positionV>
              <wp:extent cx="2124075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nnexe II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25.5pt;mso-wrap-distance-left:9.05pt;mso-wrap-distance-right:9.05pt;mso-wrap-distance-top:0pt;mso-wrap-distance-bottom:0pt;margin-top:-2.25pt;mso-position-vertical-relative:text;margin-left:-2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nnexe II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6:00:00Z</dcterms:created>
  <dc:creator>Croix-Rouge Neerland</dc:creator>
  <dc:description/>
  <dc:language>en-US</dc:language>
  <cp:lastModifiedBy>Croix-Rouge N</cp:lastModifiedBy>
  <cp:lastPrinted>2018-08-24T18:12:00Z</cp:lastPrinted>
  <dcterms:modified xsi:type="dcterms:W3CDTF">2019-01-18T16:00:00Z</dcterms:modified>
  <cp:revision>2</cp:revision>
  <dc:subject/>
  <dc:title/>
</cp:coreProperties>
</file>