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rPr>
          <w:b/>
          <w:b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 xml:space="preserve">                              </w:t>
      </w:r>
      <w:r>
        <w:rPr>
          <w:b/>
          <w:color w:val="000000"/>
          <w:sz w:val="28"/>
          <w:szCs w:val="28"/>
          <w:shd w:fill="000000" w:val="clear"/>
        </w:rPr>
        <w:t>Site # 2 /SAEP RANJA /Listes et Spécifications  des Matériaux</w:t>
      </w:r>
    </w:p>
    <w:tbl>
      <w:tblPr>
        <w:tblW w:w="10293" w:type="dxa"/>
        <w:jc w:val="left"/>
        <w:tblInd w:w="-3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7371"/>
        <w:gridCol w:w="1079"/>
        <w:gridCol w:w="1199"/>
      </w:tblGrid>
      <w:tr>
        <w:trPr>
          <w:trHeight w:val="2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Item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Descriptions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Quantité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Unité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333333"/>
                <w:lang w:eastAsia="fr-FR"/>
              </w:rPr>
              <w:t>Clef tuyaux #44  ou  # 4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PE100PN16-110B Tuyau Polyéthylène PE100 PN16 DE 110mm (barre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4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ml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PE100PN10-0.90B Tuyau polyéthylène PE100 PN10 DE 90mm (barre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65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ml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PE100PN10-110B Tuyau polyéthylènes PE100 PN10 DE 110mm (barre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79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ml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5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PE100PN16-0.90B  Tuyau polyéthylènes PE100 PN16 DE 90mm (barre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6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ml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6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MAEF1-0.90 Manchon EF 39.5V 90mm DR11 PN1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7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MAEF1-110 Manchon EF 39.5V 110mm DR11 PN1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8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VEV1-02-KA Ventouse PVC URIRAIN 2'' Triple effet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9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VBB606-02  Vanne a boule (1/4 tour) laiton 2'' M*F BSP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1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CPP1-090X2 Collier de prise 90mmx2'' PN10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1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val="en-US" w:eastAsia="fr-FR"/>
              </w:rPr>
            </w:pPr>
            <w:r>
              <w:rPr>
                <w:rFonts w:eastAsia="Times New Roman"/>
                <w:color w:val="333333"/>
                <w:lang w:val="en-US" w:eastAsia="fr-FR"/>
              </w:rPr>
              <w:t xml:space="preserve">BEFI1-110K kit adapt. bride 4'' DN100&gt;PE 110 mm ISO PN10/16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KIT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1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VPFBI2-100  Vanne passage direct fonte AVK 4'' DN100 brides ISO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1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REEF1-110x090 Reducteur EF 39.5V 110x90mm DR11 PN1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1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VPFBI2-080 Vanne passage direct  fonte AVK 3'' DN80 brides ISO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15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val="en-US" w:eastAsia="fr-FR"/>
              </w:rPr>
            </w:pPr>
            <w:r>
              <w:rPr>
                <w:rFonts w:eastAsia="Times New Roman"/>
                <w:color w:val="333333"/>
                <w:lang w:val="en-US" w:eastAsia="fr-FR"/>
              </w:rPr>
              <w:t>BEFI1-090K(Kit adapt. bride 3'' DN80&gt;PE 90mm ISO PN10/1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KIT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16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TEEF1-090 Te EF 39.5V 90mm DR11 PN1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17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C4EF1-090  Coude45  EF39.5V 90mm DR11 PN1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18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VBB601-0.5 Vanne a boule (1/4 tour) laiton 1/2'' FxF BSP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19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VUB1-0.5 Robinet de puisage a boule 1/2''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2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CPP1-0.90x0.5 Collier de prise 90mm x 1’’ ½  PN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2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CPP1-110x0.5 Collier de prise 110 mm x 1’’ ½  PN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2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C4EF1-110 Coude45 EF 39.5V 110mm DR11 PN1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2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C4EF1-090  Coude45  EF39.5V 90mm DR11 PN1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2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TUYAU 1/2'' SCH40 (barre 6m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BARRE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25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Courbe 3" SCH4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26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Tuyaux 1''1/2  SCH40 (barre 6m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Barre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27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REDUISSEUR 1''1/2 X1/2'' SCH4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28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ADAPTEUR FEMELLE 1''1/2 SCH4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29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ADAPTEUR 1''1/2 MAL SCH4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3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Raccord 1/2" Galv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4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3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ADAPTEUR FEMELLE 1/2'' SCH4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3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Close Nip 1/2" x 6" Galv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3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Raccord 1/2" Galv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3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Adapteur  1/2" (Male) SCH4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35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TE 1''1/2 SCH4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36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TUYAUX 1/2'' GALVANISE (barre 6m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barre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37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Courbe 1/2" x 90 SCH4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38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Courbe 1/2" x 45 SCH4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39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Courbe 1"1/2 x 90 SCH4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4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Courbe 1"1/2 x 45 SCH4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4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Cap 1"1/2 SCH4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4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Cap 4" SCH4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4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Cap 3" SCH4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4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Cap 1/2" Galv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45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Courbe 4" x 90 SCH4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46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Teflon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48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333333"/>
                <w:lang w:eastAsia="fr-FR"/>
              </w:rPr>
              <w:t>Filet Gabionnage (1m x 4m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3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5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Ciment  PORTLAND (TYPE1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3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Sac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5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Fer 1/2''x 30'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7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Barre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5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Fer 3/8x 30'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Barre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5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Fer 1/4x 20 '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Barre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55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333333"/>
                <w:lang w:eastAsia="fr-FR"/>
              </w:rPr>
              <w:t>Fil a ligaturer (Rouleau de 100 Livres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Roul.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58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Clous 2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2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Lb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59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Clous 3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Lb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6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Clous 4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2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Lb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6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Bois 2x4x16 brutes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6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Plywood 1/2 brute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6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Planche 1x8x16 brute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66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Cadenas (Moyen) bonne qualité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67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333333"/>
                <w:lang w:eastAsia="fr-FR"/>
              </w:rPr>
              <w:t>Peinture bleu marine à huile (Suprême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Gal.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68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333333"/>
                <w:lang w:eastAsia="fr-FR"/>
              </w:rPr>
              <w:t>Peinture blanc à huile (Suprême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Gal.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69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333333"/>
                <w:lang w:eastAsia="fr-FR"/>
              </w:rPr>
              <w:t>Rouleau pinceau complet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7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Sabler 40, 6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7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Pinceau 6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7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Grattoir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7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333333"/>
                <w:lang w:eastAsia="fr-FR"/>
              </w:rPr>
              <w:t>Plateau à peindre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7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333333"/>
                <w:lang w:eastAsia="fr-FR"/>
              </w:rPr>
              <w:t>Thinner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Gal.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75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333333"/>
                <w:lang w:eastAsia="fr-FR"/>
              </w:rPr>
              <w:t xml:space="preserve">Fil Gabionnage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6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fr-FR"/>
              </w:rPr>
            </w:pPr>
            <w:r>
              <w:rPr>
                <w:rFonts w:eastAsia="Times New Roman"/>
                <w:color w:val="333333"/>
                <w:lang w:eastAsia="fr-FR"/>
              </w:rPr>
              <w:t>kg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76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18"/>
                <w:lang w:eastAsia="fr-FR"/>
              </w:rPr>
            </w:pPr>
            <w:r>
              <w:rPr>
                <w:rFonts w:eastAsia="Times New Roman"/>
                <w:color w:val="333333"/>
                <w:szCs w:val="18"/>
                <w:lang w:eastAsia="fr-FR"/>
              </w:rPr>
              <w:t>TE 1''1/2 SCH4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Cs w:val="18"/>
                <w:lang w:eastAsia="fr-FR"/>
              </w:rPr>
            </w:pPr>
            <w:r>
              <w:rPr>
                <w:rFonts w:eastAsia="Times New Roman"/>
                <w:color w:val="333333"/>
                <w:szCs w:val="18"/>
                <w:lang w:eastAsia="fr-FR"/>
              </w:rPr>
              <w:t>3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Cs w:val="18"/>
                <w:lang w:eastAsia="fr-FR"/>
              </w:rPr>
            </w:pPr>
            <w:r>
              <w:rPr>
                <w:rFonts w:eastAsia="Times New Roman"/>
                <w:color w:val="333333"/>
                <w:szCs w:val="18"/>
                <w:lang w:eastAsia="fr-FR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77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18"/>
                <w:lang w:eastAsia="fr-FR"/>
              </w:rPr>
            </w:pPr>
            <w:r>
              <w:rPr>
                <w:rFonts w:eastAsia="Times New Roman"/>
                <w:color w:val="333333"/>
                <w:szCs w:val="18"/>
                <w:lang w:eastAsia="fr-FR"/>
              </w:rPr>
              <w:t>TUYAU 1''1/2 GALVANISE (barre 6m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Cs w:val="18"/>
                <w:lang w:eastAsia="fr-FR"/>
              </w:rPr>
            </w:pPr>
            <w:r>
              <w:rPr>
                <w:rFonts w:eastAsia="Times New Roman"/>
                <w:color w:val="333333"/>
                <w:szCs w:val="18"/>
                <w:lang w:eastAsia="fr-FR"/>
              </w:rPr>
              <w:t>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Cs w:val="18"/>
                <w:lang w:eastAsia="fr-FR"/>
              </w:rPr>
            </w:pPr>
            <w:r>
              <w:rPr>
                <w:rFonts w:eastAsia="Times New Roman"/>
                <w:color w:val="333333"/>
                <w:szCs w:val="18"/>
                <w:lang w:eastAsia="fr-FR"/>
              </w:rPr>
              <w:t>BARRE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78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18"/>
                <w:lang w:eastAsia="fr-FR"/>
              </w:rPr>
            </w:pPr>
            <w:r>
              <w:rPr>
                <w:rFonts w:eastAsia="Times New Roman"/>
                <w:color w:val="333333"/>
                <w:szCs w:val="18"/>
                <w:lang w:eastAsia="fr-FR"/>
              </w:rPr>
              <w:t>PEINTURE BLANC A L'EAU TROPITEX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Cs w:val="18"/>
                <w:lang w:eastAsia="fr-FR"/>
              </w:rPr>
            </w:pPr>
            <w:r>
              <w:rPr>
                <w:rFonts w:eastAsia="Times New Roman"/>
                <w:color w:val="333333"/>
                <w:szCs w:val="18"/>
                <w:lang w:eastAsia="fr-FR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Cs w:val="18"/>
                <w:lang w:eastAsia="fr-FR"/>
              </w:rPr>
            </w:pPr>
            <w:r>
              <w:rPr>
                <w:rFonts w:eastAsia="Times New Roman"/>
                <w:color w:val="333333"/>
                <w:szCs w:val="18"/>
                <w:lang w:eastAsia="fr-FR"/>
              </w:rPr>
              <w:t>king 5gal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200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33925</wp:posOffset>
              </wp:positionH>
              <wp:positionV relativeFrom="paragraph">
                <wp:posOffset>-552450</wp:posOffset>
              </wp:positionV>
              <wp:extent cx="1907540" cy="673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7540" cy="673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22755" cy="581025"/>
                                <wp:effectExtent l="0" t="0" r="0" b="0"/>
                                <wp:docPr id="2" name="Pictur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38" r="-13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22755" cy="581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2pt;height:53.05pt;mso-wrap-distance-left:9.05pt;mso-wrap-distance-right:9.05pt;mso-wrap-distance-top:0pt;mso-wrap-distance-bottom:0pt;margin-top:-43.5pt;mso-position-vertical-relative:text;margin-left:37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722755" cy="581025"/>
                          <wp:effectExtent l="0" t="0" r="0" b="0"/>
                          <wp:docPr id="3" name="Picture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38" r="-13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22755" cy="581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52425</wp:posOffset>
              </wp:positionH>
              <wp:positionV relativeFrom="paragraph">
                <wp:posOffset>-28575</wp:posOffset>
              </wp:positionV>
              <wp:extent cx="2124075" cy="3238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4075" cy="323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Annexe II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25pt;height:25.5pt;mso-wrap-distance-left:9.05pt;mso-wrap-distance-right:9.05pt;mso-wrap-distance-top:0pt;mso-wrap-distance-bottom:0pt;margin-top:-2.25pt;mso-position-vertical-relative:text;margin-left:-2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Annexe II</w:t>
                    </w:r>
                  </w:p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fr-FR"/>
    </w:rPr>
  </w:style>
  <w:style w:type="character" w:styleId="FooterChar">
    <w:name w:val="Footer Char"/>
    <w:qFormat/>
    <w:rPr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CommentSubjectChar">
    <w:name w:val="Comment Subject Char"/>
    <w:qFormat/>
    <w:rPr>
      <w:b/>
      <w:bCs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5:59:00Z</dcterms:created>
  <dc:creator>Croix-Rouge Neerland</dc:creator>
  <dc:description/>
  <dc:language>en-US</dc:language>
  <cp:lastModifiedBy>Croix-Rouge N</cp:lastModifiedBy>
  <cp:lastPrinted>2018-08-24T18:12:00Z</cp:lastPrinted>
  <dcterms:modified xsi:type="dcterms:W3CDTF">2019-01-18T15:59:00Z</dcterms:modified>
  <cp:revision>2</cp:revision>
  <dc:subject/>
  <dc:title/>
</cp:coreProperties>
</file>