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ascii="Times New Roman" w:hAnsi="Times New Roman" w:cs="Times New Roman"/>
          <w:sz w:val="24"/>
          <w:szCs w:val="24"/>
          <w:lang w:val="fr-CH"/>
        </w:rPr>
      </w:pPr>
      <w:r>
        <w:rPr>
          <w:rFonts w:cs="Times New Roman" w:ascii="Times New Roman" w:hAnsi="Times New Roman"/>
          <w:sz w:val="24"/>
          <w:szCs w:val="24"/>
          <w:lang w:val="fr-CH"/>
        </w:rPr>
        <w:t xml:space="preserve">ANNEXE A – </w:t>
      </w:r>
    </w:p>
    <w:p>
      <w:pPr>
        <w:pStyle w:val="Normal"/>
        <w:autoSpaceDE w:val="false"/>
        <w:spacing w:lineRule="auto" w:line="240" w:before="100" w:after="100"/>
        <w:rPr>
          <w:rFonts w:ascii="Times New Roman" w:hAnsi="Times New Roman" w:cs="Times New Roman"/>
          <w:sz w:val="24"/>
          <w:szCs w:val="24"/>
          <w:lang w:val="fr-CH"/>
        </w:rPr>
      </w:pPr>
      <w:bookmarkStart w:id="0" w:name="_GoBack"/>
      <w:bookmarkEnd w:id="0"/>
      <w:r>
        <w:rPr>
          <w:rFonts w:cs="Times New Roman" w:ascii="Times New Roman" w:hAnsi="Times New Roman"/>
          <w:sz w:val="24"/>
          <w:szCs w:val="24"/>
          <w:lang w:val="fr-CH"/>
        </w:rPr>
        <w:br/>
        <w:t>SPECIFICATIONS GENERALES (4 pages)</w:t>
        <w:br/>
        <w:br/>
        <w:t>BIENS ET SERVICES. Uniquement si applicable)</w:t>
        <w:br/>
        <w:br/>
        <w:t>1) La compagnie/entrepreneur garantit les biens et services à être en fonction des exigences et des spécifications énoncées par la CRNL, adaptés à leur usage prévu, exempts de défauts de f</w:t>
      </w:r>
      <w:r>
        <w:rPr>
          <w:rFonts w:cs="Times New Roman" w:ascii="Times New Roman" w:hAnsi="Times New Roman"/>
          <w:color w:val="000000"/>
          <w:sz w:val="24"/>
          <w:szCs w:val="24"/>
          <w:lang w:val="fr-CH"/>
        </w:rPr>
        <w:t xml:space="preserve">abrication ou de matériaux, </w:t>
      </w:r>
      <w:r>
        <w:rPr>
          <w:rFonts w:cs="Times New Roman" w:ascii="Times New Roman" w:hAnsi="Times New Roman"/>
          <w:sz w:val="24"/>
          <w:szCs w:val="24"/>
          <w:lang w:val="fr-CH"/>
        </w:rPr>
        <w:t>et à indemniser le locataire contre toute réclamation résultant de celle-ci, également au cas où la propriété des biens et / ou services ont été transférés à des tiers.</w:t>
        <w:br/>
        <w:br/>
        <w:t>2) Tous les produits et les équipements et autres matériels doivent se conformer aux réglementations légales dans le pays d'utilisation et / ou les normes internationales.</w:t>
        <w:br/>
        <w:br/>
        <w:t>3) Si les marchandises sont internationalement classés comme «marchandises dangereuses» cela doit être indiqué. Cette responsabilité ne sera jamais transférée à l'acheteur.</w:t>
        <w:br/>
        <w:br/>
        <w:t>4) Avant la livraison et / ou le transfert de propriété, des biens et / ou services peuvent être vérifiées et / ou inspectées par la CRNL ou ses représentants désignés. L’entrepreneur a à coopérer et à fournir toutes les facilités.</w:t>
        <w:br/>
        <w:br/>
        <w:br/>
        <w:t>B. EMBALLAGE ET LE MARQUAGE (uniquement si applicable)</w:t>
        <w:br/>
        <w:br/>
        <w:t>1) L'emballage doit être d'une qualité saine, loyale et en conformité avec les normes commerciales normales de l'emballage pour l'exportation pour le type de marchandises en question, sauf indication contraire.</w:t>
        <w:br/>
        <w:br/>
        <w:t>2) L'emballage doit être de nouveaux matériaux et complètement neutre, sauf pour les marques et numéros conseillé par l'acheteur, sauf accord contraire.</w:t>
        <w:br/>
        <w:br/>
        <w:t>3) Les marchandises classées comme dangereuses au niveau international doivent être emballées et marquées par le vendeur selon les normes internationales.</w:t>
        <w:br/>
        <w:br/>
        <w:br/>
        <w:t>C. CONDITIONS GENERALES D’ACCORD. (Obligatoire pour tous d'accord)</w:t>
        <w:br/>
        <w:br/>
        <w:t>1) Validité.</w:t>
        <w:br/>
        <w:t>Aucun accord ne deviendra effectif et aucun contrat ne doit exister jusqu'à ce que la Croix-Rouge Néerlandaise ait  reçu l'acceptation écrite de l’entrepreneur, qui régissent l'accord ou le contrat, et / ou ses termes et conditions mutuellement convenues.</w:t>
        <w:br/>
        <w:br/>
        <w:t>2) Le travail des enfants et les droits sociaux fondamentaux.</w:t>
        <w:br/>
        <w:t>En signant un contrat avec Croix-Rouge Néerlandaise la compagnie garantit que ni la partie exécutant, ni aucune de leurs filiales sont engagées dans aucune pratique incompatible avec les droits mis à la Convention relative aux droits de l'enfant, y compris son article 32, qui, entre autres, exige que le droit de l'enfant doit être protégé contre l'exploitation économique et contre tout travail susceptible d'être dangereux ou d'interférer avec l'éducation de l'enfant, ou de nuire à la santé, physique, mental, spirituel, moral ou développement social de l'enfant. Simultanément l’entrepreneur garanti à la CRNL que l’entrepreneur est pleinement conscient de sa responsabilité à l'égard du respect des droits sociaux fondamentaux et ses obligations afin d'éviter toute contravention. La compagnie reconnaît que le non respect de cette clause est une violation fondamentale de l'accord et autorise l'institution de résilier immédiatement le contrat moyennant un préavis, sans aucune responsabilité pour les frais de résiliation ou de toute autre responsabilité d'aucune sorte.</w:t>
        <w:br/>
        <w:br/>
        <w:t>3) Des armes, notamment des mines.</w:t>
        <w:br/>
        <w:t>En outre, la compagnie déclare en signant un contrat avec Croix-Rouge Néerlandaise que ni la compagnie entrepreneuse, ni aucun de leurs sociétés affiliées, ni aucune des filiales contrôlées par la compagnie, sont engagés dans toutes les manières possibles dans la vente ou la fabrication d'armes et / ou des mines. La compagnie reconnaît que le non-respect de cette clause est une violation fondamentale de l'accord et autorise l'Institution de résilier immédiatement le contrat moyennant un préavis, sans aucune responsabilité pour les frais de résiliation ou de toute autre responsabilité d'aucune sorte.</w:t>
        <w:br/>
        <w:br/>
        <w:t>4) Non-conformité de la marchandise et / ou services.</w:t>
        <w:br/>
        <w:t>Si tout défaut de conformité de la marchandise et / ou des services stipulés dans l'accord devrait se produire, la compagnie doit le remédier à ses propres frais, tous en option de l'Institution C'est l'obligation de la compagnie afin de faciliter l’institution au mieux de ses capacités.</w:t>
        <w:br/>
        <w:br/>
        <w:t>5) Les différends et l'arbitrage.</w:t>
        <w:br/>
        <w:t>Les deux parties conviennent explicitement par la signature du contrat pour faire de leur mieux pour régler à l'amiable tout litige, controverse ou réclamation découlant de, ou relatifs à la convention ou de la violation, sa résiliation ou sa nullité. Toutefois, si aucun règlement acceptable ne peut être atteint, chaque partie peut demander le règlement par arbitrage, à l'exclusion de la juridiction nationale en conformité avec les règles régissant l'arbitrage énoncées par la Commission des Nations Unies sur le droit commercial international actuellement en vigueur, sous réserve de modification telle que les parties peuvent convenir par écrit. Les parties conviennent d'être liées par toute sentence arbitrale rendue conformément au présent paragraphe que jugement final de toute réclamation ou controverse.</w:t>
        <w:br/>
        <w:br/>
        <w:t>6) l'intégrité.</w:t>
        <w:br/>
        <w:t>La compagnie et l'institution avec l'Etat la signature du contrat qu'aucun membre de leur personnel ou leurs employés, ni aucun groupe, ni aucune des filiales contrôlées par chaque partie ont tout avantage direct ou indirect découlant de l'accord ou l'ont ou auront développé des activités qui peuvent être classés comme un conflit d'intérêts. Les deux parties reconnaissent que le non-respect de cette clause est une violation fondamentale de l'accord et autorise les deux parties de résilier immédiatement le contrat moyennant un préavis. La partie violant cette clause est considérée comme pleinement responsable de toutes les conséquences qui en découlent.</w:t>
        <w:br/>
        <w:br/>
        <w:t>7) Les motifs d'exclusion d'un appel d'offres, le rejet d'une offre et / ou la résiliation du contrat    aux risques de l’entrepreneur et les coûts sont les suivants:</w:t>
        <w:br/>
        <w:t>i. Lorsque la compagnie est dans un état de faillite ou de liquidation;</w:t>
        <w:br/>
        <w:t>ii. Lorsque les activités de la compagnie ont cessé ou ont été retardés;</w:t>
        <w:br/>
        <w:t>iii. Lorsque la gestion de la compagnie est dans les mains de la Cour;</w:t>
        <w:br/>
        <w:t>iv. Quand il est établi que la compagnie a conclu des accords avec les créanciers, ou des questions similaires (je vois jusqu'au iii);</w:t>
        <w:br/>
        <w:t>c. Lorsque les entreprises sont impliquées, ou susceptibles de s'impliquer dans des questions similaires (je vois jusqu'au iii);</w:t>
        <w:br/>
        <w:t>vi. Lorsque la portée juridique d'un accord n'est pas ou ne peuvent pas être clarifiés suffisamment en termes de conflits, des incohérences, des réclamations et autres;</w:t>
        <w:br/>
        <w:t>vii. Lorsque les entreprises affectent l'intégrité de la NLRC comme une organisation d'aide internationale;</w:t>
        <w:br/>
        <w:t>viii. Quand il a été établi que la compagnie est impliquée dans de corruption, fraude, le secret et / ou des pratiques coercitives;</w:t>
        <w:br/>
        <w:t>ix. Lorsque la compagnie est évalué et classé comme "ne répondant pas aux normes NLRC" dans la liste des fournisseurs sélectionnés;</w:t>
        <w:br/>
        <w:br/>
        <w:t>8) Le droit applicable.</w:t>
        <w:br/>
        <w:t>Sauf convention contraire, le contrat sera régi par le droit Néerlandaise exclusivement et considéré être conclu à La Haye, Pays-Bas, sauf accord contraire.</w:t>
        <w:br/>
        <w:br/>
        <w:t>9) Par défaut:</w:t>
        <w:br/>
        <w:t>En cas de défaut de paiement par la compagnie, y compris mais non limité à l'échec ou le refus d'effectuer la livraison de la marchandise et / ou bien et services dans le délai spécifié, la NLRC peut se procurer le service auprès d'autres sources et de tenir le vendeur responsable de tout coût supplémentaire qui aurait été ainsi occasionnée. Par ailleurs, la NLRC peut, par avis écrit résilier le droit de l’entrepreneur de procéder aux services ou parties de ceux-ci à laquelle il a été par défaut.</w:t>
        <w:br/>
        <w:br/>
        <w:t>10) Remarques complémentaires.</w:t>
        <w:br/>
        <w:t>Les variations des taux de change entre les monnaies sont toujours à risques de la compagnie uniquement. Les frais bancaires intermédiaires sont couverts par la compagnie.</w:t>
        <w:br/>
        <w:br/>
        <w:t>SÉLECTION ET D. critères d'attribution.</w:t>
        <w:br/>
        <w:br/>
        <w:t>Toutes les procédures de sélection de la Croix-Rouge Néerlandaise ne sont pas publiques. Soumettre une offre à Croix-Rouge Néerlandaise sera automatiquement que la compagnie accepte pleinement les procédures de sélection et que ni les procédures ni son résultat ne sera contesté. En conséquence, les critères mentionnés ci-dessous attribution sont pour votre information seulement et aucun droit ne peut être dérivée d'elle.</w:t>
        <w:br/>
        <w:br/>
        <w:t>1) Les critères suivants seront appliqués à la sélection de la compagnie:</w:t>
        <w:br/>
        <w:t>a) une debout économique et financière;</w:t>
        <w:br/>
        <w:t>b) La compétence technique et professionnelle;</w:t>
        <w:br/>
        <w:t>c) Les conditions générales de la société;</w:t>
        <w:br/>
        <w:t>d) Le lieu de juridiction et droit applicable;</w:t>
        <w:br/>
        <w:t>e) Les normes de qualité générale de la société;</w:t>
        <w:br/>
        <w:t>f) Le paiement et les conditions générales de livraison;</w:t>
        <w:br/>
        <w:t>g) L'abonnement à des conditions générales et nos exigences de la Croix-Rouge Néerlandaise;</w:t>
        <w:br/>
        <w:t>h) Les références.</w:t>
        <w:br/>
        <w:t>e) Les types de machines a utiliser pour faire le travail.</w:t>
      </w:r>
    </w:p>
    <w:p>
      <w:pPr>
        <w:pStyle w:val="Normal"/>
        <w:autoSpaceDE w:val="false"/>
        <w:spacing w:lineRule="auto" w:line="240" w:before="100" w:after="100"/>
        <w:rPr>
          <w:rFonts w:ascii="Times New Roman" w:hAnsi="Times New Roman" w:cs="Times New Roman"/>
          <w:sz w:val="24"/>
          <w:szCs w:val="24"/>
          <w:lang w:val="fr-FR"/>
        </w:rPr>
      </w:pPr>
      <w:r>
        <w:rPr>
          <w:rFonts w:cs="Times New Roman" w:ascii="Times New Roman" w:hAnsi="Times New Roman"/>
          <w:sz w:val="24"/>
          <w:szCs w:val="24"/>
          <w:lang w:val="fr-CH"/>
        </w:rPr>
        <w:br/>
        <w:t>Information et / ou des documents concernant les données mentionnés ci-dessus sous D1 doivent être indiqués dans l'offre spécifique ou envoyé comme une enceinte à l'offre.</w:t>
        <w:br/>
        <w:br/>
        <w:t>2) Les critères suivants seront appliqués à la sélection de l'offre (valeur de principe de l'argent):</w:t>
        <w:br/>
        <w:t>spécifications de qualité Voir annexe 2 et 3.</w:t>
        <w:br/>
        <w:br/>
        <w:br/>
        <w:br/>
        <w:t>E. Articles SUPPLÉMENTAIRES</w:t>
        <w:br/>
        <w:br/>
        <w:t>Si le candidat souhaite ajouter ou de supprimer la clause (s), s'il vous plaît l'indiquer clairement dans l'offre. L'acceptation définitive d'une telle clause est en option de Croix-Rouge Néerlandaise uniquement.</w:t>
        <w:br/>
      </w:r>
      <w:r>
        <w:rPr>
          <w:rFonts w:cs="Times New Roman" w:ascii="Times New Roman" w:hAnsi="Times New Roman"/>
          <w:sz w:val="24"/>
          <w:szCs w:val="24"/>
          <w:lang w:val="fr-FR"/>
        </w:rPr>
        <w:t>* - * - *</w:t>
        <w:br/>
        <w:br/>
        <w:br/>
        <w:t>Reconnu - Signature</w:t>
        <w:br/>
        <w:br/>
        <w:t>Nom de l'entreprise:</w:t>
        <w:br/>
        <w:br/>
        <w:t>Date:</w:t>
      </w:r>
    </w:p>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1:40:00Z</dcterms:created>
  <dc:creator>croix r</dc:creator>
  <dc:description/>
  <dc:language>en-US</dc:language>
  <cp:lastModifiedBy>Croix-Rouge N</cp:lastModifiedBy>
  <cp:lastPrinted>2014-02-12T10:26:00Z</cp:lastPrinted>
  <dcterms:modified xsi:type="dcterms:W3CDTF">2017-05-31T21:40:00Z</dcterms:modified>
  <cp:revision>2</cp:revision>
  <dc:subject/>
  <dc:title/>
</cp:coreProperties>
</file>